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tbl>
      <w:tblPr>
        <w:tblW w:w="189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  <w:gridCol w:w="4536"/>
        <w:gridCol w:w="5387"/>
      </w:tblGrid>
      <w:tr>
        <w:trPr>
          <w:trHeight w:val="3282" w:hRule="atLeast"/>
        </w:trPr>
        <w:tc>
          <w:tcPr>
            <w:tcW w:w="4536" w:type="dxa"/>
            <w:tcBorders/>
          </w:tcPr>
          <w:p>
            <w:pPr>
              <w:pStyle w:val="TextBody"/>
              <w:spacing w:before="1" w:after="120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ind w:firstLine="708"/>
              <w:rPr>
                <w:shd w:fill="FFFFFF" w:val="clear"/>
              </w:rPr>
            </w:pPr>
            <w:r>
              <w:rPr>
                <w:shd w:fill="FFFFFF" w:val="clear"/>
              </w:rPr>
              <w:tab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ОО «Альтернатива»</w:t>
            </w:r>
          </w:p>
          <w:p>
            <w:pPr>
              <w:pStyle w:val="Normal"/>
              <w:rPr/>
            </w:pPr>
            <w:r>
              <w:rPr/>
              <w:t xml:space="preserve">______Т.В. Воцкая </w:t>
            </w:r>
          </w:p>
          <w:p>
            <w:pPr>
              <w:pStyle w:val="Normal"/>
              <w:rPr/>
            </w:pPr>
            <w:r>
              <w:rPr/>
              <w:t>18 января 2025 г.</w:t>
            </w:r>
          </w:p>
          <w:p>
            <w:pPr>
              <w:pStyle w:val="TextBody"/>
              <w:spacing w:before="0" w:after="12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alibri"/>
              </w:rPr>
              <w:t>18 февраля</w:t>
            </w:r>
            <w:r>
              <w:rPr>
                <w:rFonts w:eastAsia="Calibri"/>
                <w:szCs w:val="28"/>
              </w:rPr>
              <w:t xml:space="preserve"> 2025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Calibri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54"/>
              <w:ind w:firstLine="709"/>
              <w:jc w:val="right"/>
              <w:rPr>
                <w:rFonts w:eastAsia="Calibri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УНИВЕРСИТЕТ: ИСТОРИЯ И СОВРЕМЕННОСТЬ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</w:rPr>
        <w:t>Ковшов И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 xml:space="preserve">42.03.01 Реклама и связи с общественностью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  <w:highlight w:val="yellow"/>
        </w:rPr>
      </w:pPr>
      <w:r>
        <w:rPr>
          <w:rFonts w:eastAsia="ヒラギノ角ゴ Pro W3;MS Mincho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>
          <w:i/>
          <w:sz w:val="28"/>
          <w:szCs w:val="28"/>
        </w:rPr>
        <w:t xml:space="preserve">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 10  от «27» мая 2025 г.)</w:t>
      </w:r>
    </w:p>
    <w:p>
      <w:pPr>
        <w:pStyle w:val="Normal"/>
        <w:tabs>
          <w:tab w:val="clear" w:pos="708"/>
          <w:tab w:val="left" w:pos="567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67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67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67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1. Наименование дисциплины…………………...................................................2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2. Перечень планируемых результатов обучения по дисциплине, </w:t>
      </w:r>
    </w:p>
    <w:p>
      <w:pPr>
        <w:pStyle w:val="Normal"/>
        <w:suppressAutoHyphens w:val="true"/>
        <w:rPr/>
      </w:pPr>
      <w:r>
        <w:rPr>
          <w:bCs/>
        </w:rPr>
        <w:t xml:space="preserve">соотнесенных с планируемыми результатами освоения ОП…………………..2 </w:t>
      </w:r>
    </w:p>
    <w:p>
      <w:pPr>
        <w:pStyle w:val="Normal"/>
        <w:suppressAutoHyphens w:val="true"/>
        <w:rPr/>
      </w:pPr>
      <w:r>
        <w:rPr>
          <w:bCs/>
        </w:rPr>
        <w:t xml:space="preserve">3. Место дисциплины в структуре образовательной программы……………...2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4. Объем дисциплины в зачетных единицах и в академических часах с </w:t>
      </w:r>
    </w:p>
    <w:p>
      <w:pPr>
        <w:pStyle w:val="Normal"/>
        <w:suppressAutoHyphens w:val="true"/>
        <w:rPr/>
      </w:pPr>
      <w:r>
        <w:rPr>
          <w:bCs/>
        </w:rPr>
        <w:t xml:space="preserve">выделением объема аудиторной и самостоятельной работы обучающихся.....3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5. Содержание дисциплины, структурированное по темам (разделам)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дисциплины с указанием их объемов (в академических часах) и видов </w:t>
      </w:r>
    </w:p>
    <w:p>
      <w:pPr>
        <w:pStyle w:val="Normal"/>
        <w:suppressAutoHyphens w:val="true"/>
        <w:rPr/>
      </w:pPr>
      <w:r>
        <w:rPr>
          <w:bCs/>
        </w:rPr>
        <w:t xml:space="preserve">учебных занятий……………………………………..............................................4 </w:t>
      </w:r>
    </w:p>
    <w:p>
      <w:pPr>
        <w:pStyle w:val="Normal"/>
        <w:suppressAutoHyphens w:val="true"/>
        <w:rPr/>
      </w:pPr>
      <w:r>
        <w:rPr>
          <w:bCs/>
        </w:rPr>
        <w:t xml:space="preserve">5.1. Содержание дисциплины…………………………………………………….4 </w:t>
      </w:r>
    </w:p>
    <w:p>
      <w:pPr>
        <w:pStyle w:val="Normal"/>
        <w:suppressAutoHyphens w:val="true"/>
        <w:rPr/>
      </w:pPr>
      <w:r>
        <w:rPr>
          <w:bCs/>
        </w:rPr>
        <w:t xml:space="preserve">5.2. Учебно-тематический план………………………………………………....25 </w:t>
      </w:r>
    </w:p>
    <w:p>
      <w:pPr>
        <w:pStyle w:val="Normal"/>
        <w:suppressAutoHyphens w:val="true"/>
        <w:rPr/>
      </w:pPr>
      <w:r>
        <w:rPr>
          <w:bCs/>
        </w:rPr>
        <w:t xml:space="preserve">5.3. Содержание практических и семинарских занятий………………………26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6. Учебно-методическое обеспечение для самостоятельной работы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обучающихся по дисциплине…………………………………………………...27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6.1. Формы внеаудиторной самостоятельной работы…………………………27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6.2. Методическое обеспечение для аудиторной и внеаудиторной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самостоятельной работы………………………………………………………...30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6.3</w:t>
      </w:r>
      <w:r>
        <w:rPr>
          <w:b/>
          <w:bCs/>
          <w:sz w:val="28"/>
          <w:szCs w:val="28"/>
        </w:rPr>
        <w:t xml:space="preserve"> </w:t>
      </w:r>
      <w:r>
        <w:rPr/>
        <w:t>Перечень вопросов, заданий, тем для подготовки к текущему контролю..35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7. Фонд оценочных средств для проведения промежуточной аттестации </w:t>
      </w:r>
    </w:p>
    <w:p>
      <w:pPr>
        <w:pStyle w:val="Normal"/>
        <w:suppressAutoHyphens w:val="true"/>
        <w:rPr/>
      </w:pPr>
      <w:r>
        <w:rPr>
          <w:bCs/>
        </w:rPr>
        <w:t xml:space="preserve">обучающихся по дисциплине………………………….......................................39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7.1. Перечень компетенций, с указанием этапов их формирования </w:t>
      </w:r>
    </w:p>
    <w:p>
      <w:pPr>
        <w:pStyle w:val="Normal"/>
        <w:suppressAutoHyphens w:val="true"/>
        <w:rPr/>
      </w:pPr>
      <w:r>
        <w:rPr>
          <w:bCs/>
        </w:rPr>
        <w:t>в процессе освоения образовательной программы.</w:t>
      </w:r>
    </w:p>
    <w:p>
      <w:pPr>
        <w:pStyle w:val="Normal"/>
        <w:suppressAutoHyphens w:val="true"/>
        <w:rPr>
          <w:bCs/>
        </w:rPr>
      </w:pPr>
      <w:r>
        <w:rPr/>
        <w:t xml:space="preserve"> </w:t>
      </w:r>
      <w:r>
        <w:rPr>
          <w:bCs/>
        </w:rPr>
        <w:t>Примеры типовых контрольных заданий, иных материалов, необходимых для оценки индикаторов достижения компетенций, умений и знаний……………………39</w:t>
      </w:r>
    </w:p>
    <w:p>
      <w:pPr>
        <w:pStyle w:val="Normal"/>
        <w:suppressAutoHyphens w:val="true"/>
        <w:rPr/>
      </w:pPr>
      <w:r>
        <w:rPr>
          <w:bCs/>
        </w:rPr>
        <w:t xml:space="preserve">7.2. Описание показателей и критериев оценивания компетенций, </w:t>
      </w:r>
    </w:p>
    <w:p>
      <w:pPr>
        <w:pStyle w:val="Normal"/>
        <w:suppressAutoHyphens w:val="true"/>
        <w:rPr/>
      </w:pPr>
      <w:r>
        <w:rPr>
          <w:bCs/>
        </w:rPr>
        <w:t xml:space="preserve">описание шкал оценивания……………...……………………………………....44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7.3.Типовые контрольные задания или иные материалы, необходимые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ля оценки знаний, умений, владений………………………………………….52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7.4. Методические материалы, определяющие процедуры оценивания </w:t>
      </w:r>
    </w:p>
    <w:p>
      <w:pPr>
        <w:pStyle w:val="Normal"/>
        <w:suppressAutoHyphens w:val="true"/>
        <w:rPr/>
      </w:pPr>
      <w:r>
        <w:rPr>
          <w:bCs/>
        </w:rPr>
        <w:t xml:space="preserve">знаний, умений и владений……………………………………………………….56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8. Перечень основной и дополнительной учебной литературы, </w:t>
      </w:r>
    </w:p>
    <w:p>
      <w:pPr>
        <w:pStyle w:val="Normal"/>
        <w:suppressAutoHyphens w:val="true"/>
        <w:rPr/>
      </w:pPr>
      <w:r>
        <w:rPr>
          <w:bCs/>
        </w:rPr>
        <w:t xml:space="preserve">необходимой для освоения дисциплины...............................................................56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9. Перечень ресурсов информационно-телекоммуникационной сети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«Интернет», необходимых для освоения дисциплины………….……………...59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10. Методические указания для обучающихся по освоению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исциплины………………………………………………………………………..59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....59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12. Описание материально-технической базы, необходимой для осуществления образовательного процесса……………………………………………             …60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именование дисциплины</w:t>
      </w:r>
    </w:p>
    <w:p>
      <w:pPr>
        <w:pStyle w:val="Normal"/>
        <w:ind w:left="1068" w:hanging="0"/>
        <w:rPr>
          <w:sz w:val="28"/>
          <w:szCs w:val="32"/>
        </w:rPr>
      </w:pPr>
      <w:r>
        <w:rPr>
          <w:sz w:val="28"/>
          <w:szCs w:val="32"/>
        </w:rPr>
        <w:t xml:space="preserve">ФИНАНСОВЫЙ УНИВЕРСИТЕТ: ИСТОРИЯ И СОВРЕМЕН-НОСТЬ </w:t>
      </w:r>
    </w:p>
    <w:p>
      <w:pPr>
        <w:pStyle w:val="Normal"/>
        <w:ind w:left="1068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8"/>
        </w:numPr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32"/>
        </w:rPr>
        <w:t xml:space="preserve">Перечень планируемых результатов обучения по дисциплине, соотнесенных с планируемыми результатами освоения ОП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rFonts w:eastAsia="ヒラギノ角ゴ Pro W3;MS Mincho"/>
          <w:sz w:val="28"/>
          <w:szCs w:val="28"/>
        </w:rPr>
      </w:pPr>
      <w:bookmarkStart w:id="0" w:name="_Hlk74177299"/>
      <w:bookmarkEnd w:id="0"/>
      <w:r>
        <w:rPr>
          <w:rFonts w:eastAsia="Calibri"/>
          <w:sz w:val="28"/>
          <w:szCs w:val="28"/>
          <w:lang w:eastAsia="zh-CN"/>
        </w:rPr>
        <w:t xml:space="preserve">Для направлений подготовки </w:t>
      </w:r>
      <w:r>
        <w:rPr>
          <w:rFonts w:eastAsia="ヒラギノ角ゴ Pro W3;MS Mincho"/>
          <w:sz w:val="28"/>
          <w:szCs w:val="28"/>
        </w:rPr>
        <w:t>42.03.01 Реклама и связи с общественностью, профиль «Интегрированные коммуникации»</w:t>
      </w:r>
      <w:r>
        <w:rPr>
          <w:rFonts w:eastAsia="Calibri"/>
          <w:sz w:val="28"/>
          <w:szCs w:val="28"/>
          <w:lang w:eastAsia="zh-CN"/>
        </w:rPr>
        <w:t xml:space="preserve"> дисциплин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bookmarkStart w:id="1" w:name="_Hlk74175371"/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«Финансовый университет: история и современность» </w:t>
      </w:r>
      <w:bookmarkEnd w:id="1"/>
      <w:r>
        <w:rPr>
          <w:rFonts w:cs="TimesNewRomanPSMT;Times New Roman" w:ascii="TimesNewRomanPSMT;Times New Roman" w:hAnsi="TimesNewRomanPSMT;Times New Roman"/>
          <w:sz w:val="28"/>
          <w:szCs w:val="28"/>
        </w:rPr>
        <w:t>обеспечивает формирование следующих компетенций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173"/>
        <w:gridCol w:w="2381"/>
        <w:gridCol w:w="294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bookmarkStart w:id="2" w:name="_Hlk74337415"/>
            <w:bookmarkEnd w:id="2"/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Компетен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eastAsia="zh-C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eastAsia="zh-CN"/>
              </w:rPr>
              <w:t>компетен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</w:tblGrid>
            <w:tr>
              <w:trPr>
                <w:trHeight w:val="247" w:hRule="atLeast"/>
              </w:trPr>
              <w:tc>
                <w:tcPr>
                  <w:tcW w:w="216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>Индикаторы достижения компетенции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Результаты обучения (владения, умения и знания), соотнесенные с компетенциями/ индикаторами достижения компетен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УК-8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пособность и готовность к самоорганизации, продолжению образования, к самообразованию на основе принципов образования в течение всей жизн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"/>
              <w:shd w:fill="auto" w:val="clear"/>
              <w:tabs>
                <w:tab w:val="clear" w:pos="708"/>
                <w:tab w:val="left" w:pos="509" w:leader="none"/>
              </w:tabs>
              <w:spacing w:lineRule="auto" w:line="240"/>
              <w:ind w:left="148" w:right="117" w:hanging="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rStyle w:val="14"/>
                <w:sz w:val="23"/>
                <w:szCs w:val="23"/>
                <w:lang w:eastAsia="en-US"/>
              </w:rPr>
              <w:t>1. Управляет своим временем,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роявляет готовность к самоорганизации,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ланирует и реализует намеченные цели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деятельности.</w:t>
            </w:r>
          </w:p>
          <w:p>
            <w:pPr>
              <w:pStyle w:val="78"/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ind w:left="148" w:right="117" w:hanging="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rStyle w:val="14"/>
                <w:sz w:val="23"/>
                <w:szCs w:val="23"/>
                <w:lang w:eastAsia="en-US"/>
              </w:rPr>
              <w:t>2.Демонстрирует интерес к учебе и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готовность к продолжению образования и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самообразованию, использует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редоставляемые возможности для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риобретения новых знаний и навыков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Style w:val="14"/>
                <w:rFonts w:eastAsia="Calibri"/>
                <w:sz w:val="23"/>
                <w:szCs w:val="23"/>
              </w:rPr>
              <w:t>3.Применяет знания о своих личностно-</w:t>
            </w:r>
            <w:r>
              <w:rPr>
                <w:rStyle w:val="19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14"/>
                <w:rFonts w:eastAsia="Calibri"/>
                <w:sz w:val="23"/>
                <w:szCs w:val="23"/>
              </w:rPr>
              <w:t>психологических ресурсах, о принципах</w:t>
            </w:r>
            <w:r>
              <w:rPr>
                <w:rStyle w:val="19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14"/>
                <w:rFonts w:eastAsia="Calibri"/>
                <w:sz w:val="23"/>
                <w:szCs w:val="23"/>
              </w:rPr>
              <w:t xml:space="preserve">образования в течение всей жизни </w:t>
            </w:r>
            <w:bookmarkStart w:id="3" w:name="_Hlk74176901"/>
            <w:r>
              <w:rPr>
                <w:rStyle w:val="14"/>
                <w:rFonts w:eastAsia="Calibri"/>
                <w:sz w:val="23"/>
                <w:szCs w:val="23"/>
              </w:rPr>
              <w:t>для</w:t>
            </w:r>
            <w:r>
              <w:rPr>
                <w:rStyle w:val="19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14"/>
                <w:rFonts w:eastAsia="Calibri"/>
                <w:sz w:val="23"/>
                <w:szCs w:val="23"/>
              </w:rPr>
              <w:t xml:space="preserve">саморазвития. успешного выполнения </w:t>
            </w:r>
            <w:r>
              <w:rPr>
                <w:rStyle w:val="20"/>
                <w:rFonts w:eastAsia="Calibri"/>
                <w:sz w:val="23"/>
                <w:szCs w:val="23"/>
              </w:rPr>
              <w:t>профессиональной деятельности и</w:t>
            </w:r>
            <w:r>
              <w:rPr>
                <w:rStyle w:val="21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20"/>
                <w:rFonts w:eastAsia="Calibri"/>
                <w:sz w:val="23"/>
                <w:szCs w:val="23"/>
              </w:rPr>
              <w:t>карьерного роста</w:t>
            </w:r>
            <w:bookmarkEnd w:id="3"/>
            <w:r>
              <w:rPr>
                <w:rStyle w:val="20"/>
                <w:rFonts w:eastAsia="Calibri"/>
                <w:sz w:val="23"/>
                <w:szCs w:val="23"/>
              </w:rPr>
              <w:t>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Знать: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основные этапы развития Финансового университета при Правительстве Российской Федерации, его традиции, структуру, формы учебной и научной работы, особенности студенческой, научной жизни и предоставляемые вузом возможности для приобретения новых знаний и навыков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Уметь: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выявить взаимосвязь вуза с системой отечественного финансово-экономического образования и экономической историей нашего государства в целом;</w:t>
            </w:r>
            <w:r>
              <w:rPr/>
              <w:t xml:space="preserve"> п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именять знания о своих личностно- психологических ресурсах, о принципах образования в течение всей жизни для саморазвития. успешного выполнения профессиональной деятельности и карьерного роста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en-US"/>
              </w:rPr>
              <w:t>(УК-9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en-US"/>
              </w:rPr>
              <w:t xml:space="preserve">Способность к индивидуальной и командной работе, социальному взаимодействию, соблюдению этических норм в межличностном профессиональном общени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4"/>
              <w:ind w:left="57" w:right="57" w:hanging="0"/>
              <w:rPr>
                <w:b/>
                <w:b/>
                <w:bCs/>
              </w:rPr>
            </w:pPr>
            <w:r>
              <w:rPr>
                <w:rStyle w:val="211pt"/>
                <w:rFonts w:eastAsia="Calibri"/>
                <w:b w:val="false"/>
                <w:bCs w:val="false"/>
                <w:sz w:val="24"/>
                <w:szCs w:val="24"/>
              </w:rPr>
              <w:t>1. 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 знаниями, опытом, и презентации результатов работы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7" w:leader="none"/>
              </w:tabs>
              <w:spacing w:lineRule="exact" w:line="274"/>
              <w:ind w:left="57" w:right="57" w:hanging="0"/>
              <w:rPr>
                <w:b/>
                <w:b/>
                <w:bCs/>
              </w:rPr>
            </w:pPr>
            <w:r>
              <w:rPr>
                <w:rStyle w:val="211pt"/>
                <w:rFonts w:eastAsia="Calibri"/>
                <w:b w:val="false"/>
                <w:bCs w:val="false"/>
                <w:sz w:val="24"/>
                <w:szCs w:val="24"/>
              </w:rPr>
              <w:t>2. Соблюдает этические нормы в межличностном профессиональном общени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Style w:val="211pt"/>
                <w:rFonts w:eastAsia="Calibri"/>
                <w:b w:val="false"/>
                <w:bCs w:val="false"/>
                <w:sz w:val="24"/>
                <w:szCs w:val="24"/>
              </w:rPr>
              <w:t>3.Понимает и учитывает особенности поведения участников команды для достижения целей и задач в профессиональной деятельност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Знать: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основы стратегии сотрудничества для достижения поставленной цели, роль обмена информацией, знаниями, опытом, и результатами работы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Уметь: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учитывать этические нормы в межличностном профессиональном общении, учитывать особенности поведения участников команды для достижения целей и задач в профессиональной дея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eastAsia="Calibri" w:cs="TimesNewRomanPSMT;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сто дисциплины в структуре ООП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исциплина «Финансовый университет: история и современность»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является обязательной дисциплиной по всем направлениям подготовки (бакалаври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/>
        <w:t xml:space="preserve"> </w:t>
      </w:r>
      <w:r>
        <w:rPr>
          <w:sz w:val="28"/>
          <w:szCs w:val="28"/>
        </w:rPr>
        <w:t>«Финансовый университет: история и современность» дополнительно базируется на знаниях и умениях, приобретаемых студентами в ходе изучения дисциплины «Истор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ходным знаниям, умениям и владениям студентов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Для освоения дисциплины «Финансовый университет: история и современность» студент должен:</w:t>
      </w:r>
    </w:p>
    <w:p>
      <w:pPr>
        <w:pStyle w:val="Normal"/>
        <w:ind w:firstLine="720"/>
        <w:jc w:val="both"/>
        <w:rPr>
          <w:b/>
          <w:b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знать</w:t>
      </w:r>
      <w:r>
        <w:rPr>
          <w:b/>
          <w:color w:val="231F2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обытия и особенности развития Финансового университета при Правительстве Российской Федерации, в неразрывной связи с историей нашего государства;</w:t>
      </w:r>
      <w:r>
        <w:rPr/>
        <w:t xml:space="preserve"> </w:t>
      </w:r>
      <w:r>
        <w:rPr>
          <w:color w:val="000000"/>
          <w:sz w:val="28"/>
          <w:szCs w:val="28"/>
        </w:rPr>
        <w:t>а также общие культурно-ценностные ориентиры финансово-экономического образования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знания по истории Финансового университета при Правительстве Российской Федерации для саморазвития, успешного выполнения профессиональной деятельности и карьерного роста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autoSpaceDE w:val="false"/>
        <w:spacing w:lineRule="auto" w:line="360"/>
        <w:ind w:firstLine="567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 xml:space="preserve">Объем дисциплины в зачетных единицах и в академических часах с выделением объема (лекции, семинара) и самостоятельной работы обучающихся (в семестре, в сессию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ая трудоёмкость дисциплины составляет 1 зачётная единиц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/>
      </w:pPr>
      <w:r>
        <w:rPr>
          <w:sz w:val="28"/>
          <w:szCs w:val="28"/>
        </w:rPr>
        <w:t>(36 часов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 - заче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чная форма обучения/заочная форма обучени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701"/>
        <w:gridCol w:w="1665"/>
      </w:tblGrid>
      <w:tr>
        <w:trPr>
          <w:trHeight w:val="65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естр 2 </w:t>
            </w:r>
          </w:p>
        </w:tc>
      </w:tr>
      <w:tr>
        <w:trPr>
          <w:trHeight w:val="2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ая трудоёмкость дисципли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удиторны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(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емест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Содержание дисциплины, структурированное по темам (разделам) дисциплины с указанием их объемов (в академических часах) и видов учебных занят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bookmarkStart w:id="4" w:name="_Hlk74247343"/>
      <w:bookmarkEnd w:id="4"/>
      <w:r>
        <w:rPr>
          <w:b/>
          <w:sz w:val="28"/>
          <w:szCs w:val="28"/>
        </w:rPr>
        <w:t>Тема 1. Истоки финансово-экономического образования в России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свод законов Русского государства «Правда Русская» о покровительстве купеческой деятельности. Период расцвета торгового предпринимательства в Новгородской и Псковских землях. Развитие товарно-денежных отношений в ходе роста централизованного государства, централизация государственных финансов. Реформа Ивана Грозного сошного письма. Выполнение функций главного финансового ведомства Государевой казной и приказами Большого прихода, Большой казны, Новой Четверти, Счетных дел. Появление института дозорщ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зработка правовых основ предпринимательской деятельности Новоторговым Уставом 1667 г. Появление первых рукописных учебников по арифметике и др. Рост грамотности среди посадского населения. Эпоха Петра Великого. Учреждение казенных и частных мануфактур. Введение подушной подати. Появление Санкт-Петербургской биржи. Роль Камер-коллегии, Штатс-коллегии, Ревизион-коллегии за приходом, расходом и финансовым контролем государственных средств. Профессиональная направленность народного просвещения. Устройство особых школ для государственных чиновников. Направление купеческих детей для обучения за границу. Издание и распространений западной литературы. Учреждение Дворянского и Купеческого банков во времена императрицы. Елизаветы.</w:t>
      </w:r>
      <w:r>
        <w:rPr/>
        <w:t xml:space="preserve"> </w:t>
      </w:r>
      <w:r>
        <w:rPr>
          <w:bCs/>
          <w:sz w:val="28"/>
          <w:szCs w:val="28"/>
        </w:rPr>
        <w:t xml:space="preserve">Открытие в 1755 г Московского университета. Возникновение ряда казенных кредитных учреждений и частных банковских контор. Взрывной рост мануфактур, появление первых акционерных компаний и начало профессионального коммерческого образования в период императрицы Екатерины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ткрытие</w:t>
      </w:r>
      <w:r>
        <w:rPr/>
        <w:t xml:space="preserve"> </w:t>
      </w:r>
      <w:r>
        <w:rPr>
          <w:bCs/>
          <w:sz w:val="28"/>
          <w:szCs w:val="28"/>
        </w:rPr>
        <w:t xml:space="preserve">П. А. Демидовым в Москве в 1773 г. первого коммерческого училища и перевод его в Санкт-Петербург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реждение министерства финансов в эпоху Александр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Появление в Москве «Практической коммерческой академии». Финансовая подготовка в высших учебных заведениях. Великие буржуазные реформы и рост числа коммерческих училищ в России в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.  Учреждение Государственного банка и ряда частных коммерческих банков. Учреждение в 1885 г. Александровского коммерческого училища. Модернизация сферы финансов и налогообложения. С. Ю. Витте и становление системы коммерческого образовани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ий подъем в России в начале ХХ в. и высшее финансово-экономическое образование. Рост потребностей в специалистах по финансам для государственных финансовых органов, частном предпринимательстве, городском и земском самоуправлении. Открытие высших учебных заведений финансово-экономического профиля - Рижского и Санкт-Петербургского политехнических институтов, Киевского, Московского, Харьковского коммерческих институтов.</w:t>
      </w:r>
    </w:p>
    <w:p>
      <w:pPr>
        <w:pStyle w:val="Normal"/>
        <w:spacing w:lineRule="auto" w:line="360"/>
        <w:jc w:val="both"/>
        <w:rPr/>
      </w:pPr>
      <w:bookmarkStart w:id="5" w:name="_Hlk74247343"/>
      <w:bookmarkEnd w:id="5"/>
      <w:r>
        <w:rPr>
          <w:b/>
          <w:sz w:val="28"/>
          <w:szCs w:val="28"/>
        </w:rPr>
        <w:t>Тема 2.</w:t>
      </w:r>
      <w:r>
        <w:rPr/>
        <w:t xml:space="preserve"> </w:t>
      </w:r>
      <w:r>
        <w:rPr>
          <w:b/>
          <w:sz w:val="28"/>
          <w:szCs w:val="28"/>
        </w:rPr>
        <w:t xml:space="preserve">История Финансового университета. Траектория развития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в.: училище – институт – академия– университ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pacing w:val="-4"/>
          <w:sz w:val="28"/>
          <w:szCs w:val="28"/>
        </w:rPr>
        <w:t>Первые финансово-экономические вузы Москвы.</w:t>
      </w:r>
      <w:r>
        <w:rPr>
          <w:spacing w:val="-4"/>
          <w:sz w:val="28"/>
          <w:szCs w:val="28"/>
        </w:rPr>
        <w:t xml:space="preserve"> Характерные особенности финансово-экономической политики большевиков в начале 1920-х гг. Трудности овладения финансовыми операциями. Финансово-экономические институты в условиях безденежного хозяйства. Совместные усилия Наркоматов финансов, торговли и промышленности и просвещения по созданию первых в истории России финансово-экономических вузов. Реорганизация в 1918 г. Александровского коммерческого училища в Московский промышленно-экономический институт. Создание в 1919 г. Московского финансово-экономического института НКФ РСФСР. </w:t>
      </w:r>
      <w:bookmarkStart w:id="6" w:name="_Hlk74252620"/>
      <w:r>
        <w:rPr>
          <w:spacing w:val="-4"/>
          <w:sz w:val="28"/>
          <w:szCs w:val="28"/>
        </w:rPr>
        <w:t xml:space="preserve">Первый ректор МФЭИ – Д.П. Боголепов. </w:t>
      </w:r>
      <w:bookmarkEnd w:id="6"/>
      <w:r>
        <w:rPr>
          <w:spacing w:val="-4"/>
          <w:sz w:val="28"/>
          <w:szCs w:val="28"/>
        </w:rPr>
        <w:t xml:space="preserve">Выполнение главной задачи МФЭИ – создание кадров советских финансовых работников для НКФ. Начало идеологизации финансово-экономического образования. Социально-экономический кризис 1920–1921 гг. и ухудшение материального обеспечения МПЭИ и МФЭ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овая экономическая политика. Проблемы стабилизации денежного обращения, восстановления и развития народного хозяйства. Перестройка преподавания финансово-экономических дисциплин в 1920-е гг. в условиях сочетания командных методов управления экономикой и рыночных механизмов. Подъем деятельности МПЭИ в период нэпа. Ректоры 1920-х гг. – П.И. Шелков, В.И. Вег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еорганизация МФЭИ и создание на его основе финансового факультета МПЭИ. Организационные и финансовые ресурсы НКФ – в помощь финансовому факультету МПЭИ. Ведущие руководители Наркомфина – преподаватели финансового факультета. </w:t>
      </w:r>
      <w:bookmarkStart w:id="7" w:name="_Hlk74252553"/>
      <w:r>
        <w:rPr>
          <w:spacing w:val="-4"/>
          <w:sz w:val="28"/>
          <w:szCs w:val="28"/>
        </w:rPr>
        <w:t>Декан факультета – Л.Н. Юровский, один из организаторов денежной реформы периода НЭПа</w:t>
      </w:r>
      <w:bookmarkEnd w:id="7"/>
      <w:r>
        <w:rPr>
          <w:spacing w:val="-4"/>
          <w:sz w:val="28"/>
          <w:szCs w:val="28"/>
        </w:rPr>
        <w:t>.</w:t>
      </w:r>
      <w:bookmarkStart w:id="8" w:name="_Hlk74252660"/>
      <w:r>
        <w:rPr>
          <w:spacing w:val="-4"/>
          <w:sz w:val="28"/>
          <w:szCs w:val="28"/>
        </w:rPr>
        <w:t xml:space="preserve"> Сотрудничество с финансовым факультетом МПЭИ Н.Д. Кондратьева. </w:t>
      </w:r>
      <w:bookmarkEnd w:id="8"/>
      <w:r>
        <w:rPr>
          <w:spacing w:val="-4"/>
          <w:sz w:val="28"/>
          <w:szCs w:val="28"/>
        </w:rPr>
        <w:t>«Орабочение» студенческой среды. Создание рабф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оциалистическая индустриализация. Новые задачи финансово-экономического образования. Реформа высшего образования 1928–1929 гг. Переподчинение финансовых вузов от Наркомата просвещения Наркомфину и разукрупнение их. «Чистки» и репрессии 1930-х гг. Финансовый факультет МПЭИ воссоздан в 1930 г. в виде Московского финансово-экономического института. Первый директор МФЭИ – Д.А. Бутков, начальник планово-экономического отдела НКФ. Сотрудники НКФ – преподаватели вуза. Разработка учебных программ и планов, введение практики. Создание специальных кафедр. Развитие рабфака. Создание аспирантуры. Главная задача вуза – подготовка массовых кадров для Наркомфина и его финансовых отделов на местах, Госбанка и его филиалов на территории всего Советского Союза. Студенты МФЭИ. А.Г. Зверев, выдающийся министр финансов СССР. Репрессии против МФЭИ в 1934 г., перевод вуза в Ленинград. Вхождение в состав Ленинградского финансово-экономического института в качестве финансового факульт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чреждение в 1931 г. Московского учетно-экономического института Госбанка СССР. От ведомственного узкоспециализированного вуза к профильному финансовому институту. Реорганизация МУЭИ в 1934 г. в Московский кредитно-экономический институт. МКЭИ – преемник МФЭИ и МУЭИ. Первый директор МКЭИ – М.И. Шеронов. Обновление учебных программ и планов в соответствии с задачами индустриализации. Создание кафедр. Ученые, внесшие вклад в развитие финансово-экономических научных дисциплин – З.В. Атлас, В.В. Иконников, Н.А. Кипарисов, А.М. Галаган, Н.Н. Любимов, Я.Е.Винер, В.К. Яцунский – преподаватели МКЭИ. Выпуск первых учебников. Создание аспирантуры. Первые аспиранты – М.С. Атлас, С.Б. Барнгольц. Научные дискуссии, как предлог для новых репрессий. 1940 г. переезд МКЭИ в новое здание на Ярославском шо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еликая Отечественная война. Перестройка учебной, научной и общественной работы финансово-экономических вузов в соответствии с потребностями фронта. Закрытие ряда вузов, сокращение финансирования, приостановка занятий. Эвакуация ЛФЭИ на Северный Кавказ, а затем в Ташкент. Прекращение деятельности ЛФЭИ на время войны. Новый директор МКЭИ – Д.А. Бутков. Эвакуация в 1941 г. МКЭИ в Саратов. Возобновление учебного процесса в Саратове в начале 1942 г. Организационные и материальные трудности работы МКЭИ в Саратове. Реэвакуация МКЭИ в Москву в 1943 г. Восстановление приема новых студентов в 1943/1944 г. Воссоздание МФЭИ в 1943 г. Воссоздание ЛФЭИ в 1944 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оздание МФИ и его развитие в 1946 – 1964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оветский Союз после Великой Отечественной войны. Восстановление разрушенного войной народного хозяйства. Необходимость расширения кадров для экономики и финансовой системы ССС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Решение Совета Министров СССР и Приказ Министерства высшего образования СССР об объединении МФЭИ и МКЭИ в Московский финансовый институт в 1946 г. Трудности реорганизации МФИ. Роль Д.А. Буткова в организации учебного процесса в МФ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Первый директор МФИ Н.Н. Ровинский и его вклад в становление вуза. Устав МФИ 1947 г. Структура вуза. Цели и задачи факультетов: Финансово-экономического (ФЭФ), Кредитно-экономического (КЭФ), Учетно-экономического (УЭФ), Международных финансовых отношений (МФО). Ведущие преподаватели МФИ Д.А. Аллахвердян, З.В. Атлас, Г.И. Болдырев, Г.А. Козлов, Н.Н. Любимов, П.П. Маслов, К.Н. Плотников, А.В. Черных и др. Основные направления научных исследований преподавателей МФИ. Работы по написанию учебных пособий и учебников. Обогащение опыта подготовки преподавательских кадров. Начало преподавательской деятельности выпускников аспирантуры Ф.П. Васина, Л.Н. Красавиной, И.В. Левчука П.С. Никольского, Г.И. Раздорского,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Организация учебно-методической работы. Контроль над качеством проводимых занятий. Создание научного студенческого общества (НСО), организация кружковой работы на кафедрах. Производственная практика студентов. Шефская помощь кафедр МФИ промышленным предприятиям, финансовым и банковским учреждениям Москв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Социально-экономические реформы середины 1950-х – 1960-х гг. Обновление работы МФИ. Новый директор В.В. Щербаков. Новые факультеты и кафедры. Переход на новую систему обучения – организация очного, вечернего, заочного отделений. Совершенствование учебно-методической работы. Введение защиты дипломных работ в 1955 г. Успехи и проблемы в организации научной работы: совместные разработки преподавателей МФИ с банками и финансовыми организациями Москвы. Начало работы над комплексными темами. Формы НИРС: НСО, научные кружки, производственная практика, дипломные работы и т. д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ершенствование материально-технической базы МФИ. Студенческая жизнь, создание Студсовета общежития, избрание студкомов в учебных корпусах, старост в комна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ческая реформа 1965 г. и обновление деятельности МФИ (1965 – 1984 г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Экономическая реформа 1965 г. и поиск оптимальных форм учебной и научной работы в МФИ. Передача вуза в подчинение союзного Министерства высшего и среднего специального образования в 1966 г. Переход в 1967 г. на 5-летний срок обучения. Создание новых факультетов (МЭО и ПКП) и кафедр. Введение новых учебных планов, учебных дисциплин. Внедрение научной организации в учебный процесс; оснащение учебного процесса ТСО, введение программированных методов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бновление организации учебно-методической работы. Совершенствование форм преподавания профилирующих финансово-банковских дисциплин; связь науки с практикой, использование в учебном процессе наглядных пособий, внедрение производственной практики, дипломного проектирования. Совершенствование форм педагогического мастерства преподавателей: учебные и научно-методические семинары, конференции, обсуждения текстов лекций и методики проведения семинарских занятий, институт наставничества для молодых преподавате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Участие ведущих ученых МФИ (В.С. Геращенко, И.Д. Злобин, Д.С. Моляков, Р.Д. Винокур, И.Д. Шер, Г.А. Шварц, В.П. Копняев и др.) в мероприятиях Минфина и Правительства, разработке основных направлений экономической политики. Исследования по хоздоговорным темам. Шефская помощь МФИ: создание экономических школ на заводе «Калибр», в Министерстве автомобильной промышленности, на Московском нефтемаслозаводе, при Дзержинском РК КПС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Подготовка профессорско-преподавательских кадров. Развитие аспирантуры, вовлечение в научную работу молодых преподавателей – А.Г. Грязновой, О.И. Лаврушина, Т.Г. Семенковой, П.В. Тальминой, В.Н. Юрьева, Б.Е. Ланина, З.П. Ширинской. Создание новых учеб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Работа кафедр общественных наук. Деятельность ФПКП по повышению квалификации профессорско-преподавательского состава по ключевым финансово-экономическим специальност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Организация международного сотрудничества. Подготовка кадров из стран социалистического содружества: обмен преподавателями и студентами. Совместная работа преподавателей МФИ и учеными НРБ и ГДР в 1970-х гг. над комплексными темами и учебни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Развитие межвузовского сотрудничества в 1970-е гг.: совместные научные исследования, подготовка учебников, монографий, обмен учеными для чтения лекций, подготовка аспирантов, научная стажировка, ознакомительно-производственная практика студентов. Первая в истории МФИ Всесоюзная научно-методическая конференция по преподаванию дисциплины «Анализ хозяйственной деятельности» в 1973 г. Начало работы МФИ по координации научно-методической работы вузов страны по финансово-банковским и аналитическим дисциплина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Новые формы научно-исследовательской работы студентов: участие в работе отраслевой научно-исследовательской лаборатории, разработке комплексных тем, работе в студенческом бюро экономического анализа под руководством С.Б. Барнгольц, проведение предметных олимпиад, участие во всесоюзных конкурсах студенческих научных работ.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спитательная работа; постановка идейно-политического и патриотического воспитания. Роль общественных организаций в проведении внеаудиторной работы (партийных, профсоюзных, комсомольских организаций, студсовета, института кураторов). Устав 1982 г. Изменения в статусе и структуре МФИ. Организация работы МФИ как базового вуза первой категории, осуществляющего подготовку специалистов по специальностям «Финансы и кредит», «Бухгалтерский учет и аудит», «Международные экономические отношения»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ФИ в годы перестройки (1985 – 1991 г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ерестройка в СССР и реформирование вузовского образования. Демократизация отечественной образовательной системы. Новый ректор А.Г. Грязнова и ее вклад в развитие МФИ. Возрастание роли общеинститутских органов управления – Совета института, Совета трудового коллектива (СТК), Ученого совета, ученых советов и СТК факультетов. Принятие Комплексной программы развития и дальнейшего укрепления материально-технической базы института на период до 2000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став МФИ 1990 г. Создание новых кафедр. Перестройка форм и методов преподавания. Введение новых специализаций, учебных дисциплин, интенсификация учебного процесса. Переход на новые учебные планы, в основе которых: оптимальное соотношение между общеэкономическими, общеобразовательными и специальными предметами. Новации в учебно-методической работе: разработка учебных комплексов для подготовки специалистов разного уровня для финансово-банковских специальностей, реализация принципов непрерывного образования. Акцент на активные формы работы (практические занятия, диспуты, круглые столы), самостоятельную работу студентов. Наращивание темпов компьютеризации. Укрепление связи науки и практики. Введение сквозной учебной и производственной практики на 5-ом курсе обучения; эксперимент по зачислению пятикурсников при прохождении производственной практики в учреждениях банков по месту будущей работы на оплачиваемую должность. Подготовка специалистов без отрыва от производства. Перестройка учебного процесса на вечернем отдел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Успехи в развитии научной работы. Разработка комплексных тем с участием преподавателей из 70 экономических вузов, научно-исследовательских институтов, Минфина, Госбанка, ученых БНР и ГДР. Расширение экспертно-аналитической работы ученых МФИ по осуществлению экономической реформы в ССС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оздание учебно-методического объединения (УМО) по специальностям «Финансы и кредит», «Бухгалтерский учет, контроль и анализ хозяйственной деятельности». Учебно-методические и научные достижения вуза – основа для приобретения МФИ функций головного вуза: подготовка государственных нормативных документов, новых типовых учебных планов и программ по финансово-банковским специальностям; проведение Всесоюзных научно-методических конферен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рганизация послевузовского образования в МФИ. Возрастание роли аспирантуры в повышении эффективности научных исследований. Создание и развитие факультета по подготовке и переподготовке специалистов-финансистов, научно-методического консультационного центра по обобщению и распространению передового опыта предприятий и объединений Москвы в связи с переводом их на полный хозрасчет и самофинансирование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ширение и углубление международного сотрудничества научно-педагогического коллектива МФИ. Международное признание МФИ как ведущего финансово-экономического вуза. </w:t>
      </w:r>
      <w:r>
        <w:rPr>
          <w:i/>
          <w:iCs/>
          <w:spacing w:val="-4"/>
          <w:sz w:val="28"/>
          <w:szCs w:val="28"/>
        </w:rPr>
        <w:t>Новый статус института – Государственная финансовая академия в 1991 г. (ГФ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иоритетные направления научно-исследовательской работы студентов. Участие студентов 3-го курса в проведении Всесоюзной переписи населения 1989 г. Начало проведения ежегодной студенческой «Недели науки». Создание Совета молодых уче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ктивизация общественной студенческой жизни. Деятельность студенческих стройотрядов (ССО). Локальный комитет самоуправляемой некоммерческой неполитической студенческой организации – Международной ассоциации студентов, изучающих экономику и управление (</w:t>
      </w:r>
      <w:r>
        <w:rPr>
          <w:spacing w:val="-4"/>
          <w:sz w:val="28"/>
          <w:szCs w:val="28"/>
          <w:lang w:val="en-US"/>
        </w:rPr>
        <w:t>AIESEC</w:t>
      </w:r>
      <w:r>
        <w:rPr>
          <w:spacing w:val="-4"/>
          <w:sz w:val="28"/>
          <w:szCs w:val="28"/>
        </w:rPr>
        <w:t xml:space="preserve">, 1989 г.); молодежный хозрасчетное любительское объединение «Эллипс» (1988 г.), студенческий кооператив «Тренд». Улучшение материально-технической и оздоровительной базы вуз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кадемия в условиях формирования рыночной экономики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Экономическое и политическое положение суверенной России в начале 1990-х гг. Возрастание потребности в экономистах новой формации и роли финансово-экономических вузов в решении задачи перехода к рыночной экономике. Высокая оценка достижений ГФА руководством Российской Федерации. Указ Президента от 7 октября 1992 г. «О мерах по подготовке кадров для обеспечения деятельности финансово-банковской системы». </w:t>
      </w:r>
      <w:r>
        <w:rPr>
          <w:i/>
          <w:iCs/>
          <w:spacing w:val="-4"/>
          <w:sz w:val="28"/>
          <w:szCs w:val="28"/>
        </w:rPr>
        <w:t>Преобразование Государственной финансовой академии в Финансовую академию при Правительстве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еобходимость развития довузовской подготовки в 1990-е гг. Формирование экономических классов на базе средних школ Москвы. Создание Школы юного экономиста и финансово-экономической школы (1992 – 1993 гг.), увеличение приема в Академию в 1990-е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Дальнейшее развитие системы подготовки кадров. Новые специальности и специализации подготовки финансово-экономических кадров. Создание новых структур в Академии – Институтов страхования, налогов и налогообложения, налоговой полиции, финансового менеджмента, математических методов в экономике и антикризисного управления. Учреждение Международного финансового университета </w:t>
      </w:r>
      <w:r>
        <w:rPr>
          <w:spacing w:val="-4"/>
          <w:sz w:val="28"/>
          <w:szCs w:val="28"/>
          <w:lang w:val="en-US"/>
        </w:rPr>
        <w:t>XXI</w:t>
      </w:r>
      <w:r>
        <w:rPr>
          <w:spacing w:val="-4"/>
          <w:sz w:val="28"/>
          <w:szCs w:val="28"/>
        </w:rPr>
        <w:t xml:space="preserve"> века. Открытие магистра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ведение государственных образовательных стандартов высшего профессионального образования (1996, 2000, 2008 гг.); лицензирование образовательной деятельности, аттестации и аккредитации Финакад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асширение и обновление содержания учебного процесса. Начало реализации образовательных планов многоуровневой подготовки специалистов (бакалавров, дипломированных специалистов, магистров). Демократизация учебного процесса. Новые дисциплины и новые методы обучения: проблемные лекции, деловые и ролевые игры, пресс-конференции и т.д. Совершенствование системы контроля качества обучения: письменная форма экзаменов, тестирование, проверка остаточных знаний. Подготовка новых учебников и учебных пособ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недрение новых форм подготовки специалистов: отделения дистанционного (заочного) обучения и экстерната. Послевузовское образование. Аспирантура и докторантура. Создание отделения второго высше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звитие дополнительного образования. Создание Институтов подготовки и повышения квалификации кадров по финансово-банковским специальностям, повышения квалификации преподавателей Государственной службы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изводственная практика и проблемы е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ополнение бизнес-сообщества выпускниками Академии. Известные выпускники Академии 1990-х гг. – предприниматели, государственные деятели современной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звитие телекоммуникаций и компьютеризация учебного процесса. Создание Научно-методического центра компьютеризации обучения. Подключение Финакадемии к Интерне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рганизация новых кафедр. Профессорско-преподавательский состав и его виднейшие представители. Интенсификация научно-исследовательской работы, рост объема печатной продукции. Основные направления исследовательской деятельности преподавателей: разработка научно-практических тем, связанных с реформированием страны, консультационно-аналитическая и экспертная работа по вопросам финансово-экономической политики по поручению Правительства и других институтов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рудности развития вузовской науки в связи с сокращением бюджетных ассигнований. Выполнение хоздоговорных тем и продажа продуктов интеллектуального труда. Участие ученых в конкурсах на гранты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учно-исследовательская работа студентов. Воссоздание Н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ажнейшие направления международного сотрудничества. Стажировка и организация практик в зарубежных странах. Осуществление совместных научных проектов. Подготовка кадров из числа российских граждан в зарубежных вузах, подготовка Финакадемией специалистов для зарубежных стран. Совершенствование языковой подгот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уденческая жизнь. Быт и культурный досу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й университет – ведущий вуз в системе современного российск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Дальнейший подъем всех видов деятельности вуза в начале нового тысячелетия. Избрание в 2006 г. ректором Финансовой академии при Правительстве Российской Федерации – М.А. Эскиндаров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ост конкуренции в сфере образовательных услуг. Актуализация учебной, научной и организационной работы вуза в связи с присоединением к Болонскому процессу. Противоречия и трудности Болонского процесса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здание Эндаумент-фонда. Роль, отводимая ему в развитии научной и образовательной деятельности ву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этапный переход на многоуровневую систему подготовки кадров. Создание Института делового администрирования и бизнеса с целью реализации программ «МВА – финансы». Деятельность Института повышения квалификации, возникшего на базе ИППК. Начало работы Института управления по подготовке специалистов с высшим образ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труктурные изменения в вузе – преобразование институтов в факультеты. Создание Международного финансового факультета для реализации международных образовательных программ подготовки бакалавров и магистров на английском языке и Международной школы бизнеса в системе дополнительного профессионального образования. Создание центра иностранных языков. Реализация образовательных программ «двойного дипло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ширение деятельности по реализации задач многоуровневой подготовки специалистов. Создание региональных представительств Финакадемии; Присоединение к вузу Благовещенского, Бузулукского, Звенигородского, Красноярского, Осташковского, Пермского, Ростовского, Уфимского, Кировского, Самарского и Ульяновского финансово-экономических колледжей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здание Факультета довузовской подготовки. Совершенствование профориентационной работы с абитури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Формирование новых кафедр под руководством известных ученых и практиков. Развитие научных школ. Основные направления научно-исследовательской работы: проблемы построения инновационной национальной экономической системы; модернизация финансово-экономическо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>Получение статуса в 2010 г. – Финансового университета при Правительстве Российской Федерации.</w:t>
      </w:r>
      <w:r>
        <w:rPr>
          <w:spacing w:val="-4"/>
          <w:sz w:val="28"/>
          <w:szCs w:val="28"/>
        </w:rPr>
        <w:t xml:space="preserve"> Принятие стратегии и программы деятельности Университета по переходу в статус национального исследовательского университета.</w:t>
      </w:r>
    </w:p>
    <w:p>
      <w:pPr>
        <w:pStyle w:val="Normal"/>
        <w:spacing w:lineRule="auto" w:line="360"/>
        <w:ind w:firstLine="709"/>
        <w:jc w:val="both"/>
        <w:rPr/>
      </w:pPr>
      <w:bookmarkStart w:id="9" w:name="_Hlk74254313"/>
      <w:bookmarkEnd w:id="9"/>
      <w:r>
        <w:rPr>
          <w:spacing w:val="-4"/>
          <w:sz w:val="28"/>
          <w:szCs w:val="28"/>
        </w:rPr>
        <w:t xml:space="preserve">Реорганизация в 2011-2012 г ВЗФЭИ, ГУМФа и ВГНА, а также их филиалов, </w:t>
      </w:r>
      <w:r>
        <w:rPr/>
        <w:t xml:space="preserve"> </w:t>
      </w:r>
      <w:r>
        <w:rPr>
          <w:spacing w:val="-4"/>
          <w:sz w:val="28"/>
          <w:szCs w:val="28"/>
        </w:rPr>
        <w:t xml:space="preserve">Московского государственного колледжа информатики и электронной техники, в форме присоединения к Финуниверситету в качестве структурных подразделений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bookmarkStart w:id="10" w:name="_Hlk74254313"/>
      <w:bookmarkEnd w:id="10"/>
      <w:r>
        <w:rPr>
          <w:spacing w:val="-4"/>
          <w:sz w:val="28"/>
          <w:szCs w:val="28"/>
        </w:rPr>
        <w:t>Структурные преобразования в университете в 2011-2013 гг. (создание новых кафедр и факультетов – юридический, социологии и политологии, международный финансовый, менеджмента, математических методов и анализа рисков, факультет довузовской и дополнительной подготовки, образование Института финансово-экономических исследований в составе 6 научных центров (Центр исследования международных экономических отношений, Центр исследований проблем развития экономики, Центр финансовых исследований, Центр налоговых исследований, Центр исследований денежно-кредитных отношений, Информационно-аналитический центр), Института экономики и финансов образования, Института правовых исследований и инноваций, Центр исследований и перспективных разработок, Консультационного центра и Науч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ыпускники Финуниверситета – активные участники развития российской и мировой экономики </w:t>
      </w:r>
      <w:r>
        <w:rPr>
          <w:spacing w:val="-4"/>
          <w:sz w:val="28"/>
          <w:szCs w:val="28"/>
          <w:lang w:val="en-US"/>
        </w:rPr>
        <w:t>XXI</w:t>
      </w:r>
      <w:r>
        <w:rPr>
          <w:spacing w:val="-4"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нтеграция университета в мировое научное сообщество. Сотрудничество с зарубежными вузами, финансово-банковскими учреждениями и международными организациями. Развитие научного взаимодействия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тимулирование притока молодежи в науку, в сферу образования и высоких технологий. Создание условий для развития научно-исследовательской деятельности и содействия профессиональному росту молодых уче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Финуниверситет – ведущий вуз в системе современного российского высшего профессионального образования. Стабильно высокий рейтинг Финуниверситета среди финансово-экономических вузов Рос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Финансовый университет как образовательная организ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е основы высшего образования в Российской Федерации: Конституция Российской Федерации, Федеральный закон «Об образовании в Российской Федерации». Права, обязанности и ответственность студ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е государственные образовательные стандарты, их структура. Право Финансового университета на разработку образовательных стандартов. Особенности образовательных стандартов Финансового университета, их содерж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а, обязанности и ответственность студентов согласно Федеральному закону «Об образовании в Российской Федерации» и Уставу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бразовательных стандартов высшего образования по конкретному направлению подготовки. Характеристика профессиональной деятельности выпускника, перечень компетенций выпускника, формируемый в ходе освоения образовательной программы по направлению подготовки. Взаимосвязь ОС ФУ с профессиональными стандар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Финансового университета. Правила трудового и внутреннего распорядка обучающихся. Положение о порядке обработки персональных данных в Финуниверситете. Корпоративные правила «Одежда обучающихся в Финуниверситете». Положение о старосте учебной группы. Иные локальные нормативные акты, регулирующие деятельность </w:t>
      </w:r>
      <w:bookmarkStart w:id="11" w:name="_Hlk86753823"/>
      <w:r>
        <w:rPr>
          <w:sz w:val="28"/>
          <w:szCs w:val="28"/>
        </w:rPr>
        <w:t xml:space="preserve">Финансового университета </w:t>
      </w:r>
      <w:bookmarkEnd w:id="11"/>
      <w:r>
        <w:rPr>
          <w:sz w:val="28"/>
          <w:szCs w:val="28"/>
        </w:rPr>
        <w:t>и Уральского филиала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учебного процесса: содержание образовательной программы и учебного плана, календарный график учебного процесса, рабочие программы дисциплин, практик, расписание занятий. Регламент записи на дисциплины по выб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ды учебной работы: лекции, семинарские занятия, виды аудиторной и внеаудиторной самостоятельной работы. Курсовые проекты (работы). Используемые технологии обучения. Текущий контроль успеваемости и промежуточная аттестация обучающихся. Особенности балльно-рейтинговой системы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практической подготовки обучающихся. Государственная итоговая аттестация и ее виды. Выпускная квалификационная работ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партнеры образовательной программы: характеристика мест практики и потенциального трудоустройства выпускников, встречи с </w:t>
      </w:r>
      <w:r>
        <w:rPr>
          <w:sz w:val="28"/>
          <w:szCs w:val="28"/>
        </w:rPr>
        <w:t xml:space="preserve">работодателями, участвующими в реализации образовательной программы. Научные школы и традиции выпускающей кафедры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стипендий, порядок назначения государственных академических и государственных социальных стипендий. Именные стипендии. Порядок назначения стипендий за выдающиеся достижения студентов. Порядок приостановлении выплат стипендий. Порядок перехода с платной формы обучения на бюджетную. Скидки по оплате обуч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Организационная структура и органы управления Финансовым университето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кторат. Факультеты, институты, научно-исследовательские институты и центры. Деканат. Департаменты, кафедры и их педагогический состав. Дополнительное профессиональное образование. Филиальная сеть. Научные журналы Финуниверситета. Материально-техническая база. Характеристика деятельности структурных подразделений университета и Уральского филиал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нформационная поддержка образовательной деятельности в Финуниверситете: Библиотечно-информационный комплекс. Образовательный портал. Интернет-ресурсы. Корпоративный портал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ганизация научной, внеаудиторной и самостоятельной работы со студентами в Финансовом университете и Уральском филиале университе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учно-исследовательская работа студентов (далее – НИРС): цель и задачи НИРС, виды НИРС, формы обязательной НИРС, формы дополнительной НИРС, руководство и контроль НИРС, формы организации и проведения НИРС (научные кружки, научные проблемные группы студентов, научные студенческие мероприятия, неделя науки). Студенческое научное общество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ие научные мероприятия. Организация научной работы со студентами на выпускающей кафедре: участие в хоздоговорных и инициативных НИР. Гранты на участие в научно-исследовательской работ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научно-исследовательской работы: определение цели исследования, объекта и предмета исследования, постановка задач, выбор методов исследования, обработка и обобщение полученных данных, интерпретация результатов исследования. Курсовая работа (проект) как вид научно-исследовательской работы студент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туденческие организации, творческие коллективы и клубы по интересам. Студенческий сове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-информационный комплекс Финансового университета. Организация самостоятельной работы в Финансовом университете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ждународная деятельность Финансового университета.</w:t>
      </w:r>
      <w:r>
        <w:rPr/>
        <w:t xml:space="preserve"> </w:t>
      </w:r>
      <w:r>
        <w:rPr>
          <w:i/>
          <w:iCs/>
          <w:sz w:val="28"/>
          <w:szCs w:val="28"/>
        </w:rPr>
        <w:t>Профессиональное развитие обучающихся Финансового университе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деятельность Финансового университета. Сотрудничество с зарубежными вузами-партнерами из стран Европы, Азии и СНГ. Международная ассоциация организаций финансово-экономического образования. Виды международных образовательных программ: включенное обучение, «двойной диплом», летние и зимние школы, языковые стажировки. Иностранные стипендии и гранты на обучение за рубежом. Возможность получения Европейского приложения к диплому Финуниверситета (Diploma Supplement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 дополнительной языковой подготовки в Финансовом университете и Уральском филиале. Подготовка к сдаче экзаменов для получения международных языковых сертифика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выпускников Финансового факультета. Профессиональная ориентация. Возможности для прохождения стажировок, поиска работы и развития карьеры, предоставляемые Финансовым университетом. Мероприятия организаций-партнеров Финансового университета и Уральского филиала университета. Программы дополнительного профессионального образования в Финансовом университете. Онлайн-курсы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 Уральский филиал Финуниверситета: прошлое и настояще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ФЭИ - финансово-экономический вуз первой пятилетки. Создание в 1958 г. в Челябинске учебно-консультационного пункта (УКП) как структурного подразделения ВЗФЭИ. Первый директор – Комяков Лев Васильевич (1958–1974 гг.). Преобразование Челябинского УКП в филиал в 1963 г. Преобразование в 1968 г. Челябинского филиала в факультет института. Предоставление постоянного здания по ул. Работниц. 58 в 1977 г. 90-е гг. - появление новых направлений подготовки и форм обучения в условиях рыночной экономики. Возвращение в 1997 г. статуса филиала. Переход в 2009 г. на систему подготовки бакалавров. Ввод в 2011 г. нового учебного корпуса.</w:t>
      </w:r>
      <w:r>
        <w:rPr/>
        <w:t xml:space="preserve"> </w:t>
      </w:r>
      <w:r>
        <w:rPr>
          <w:sz w:val="28"/>
          <w:szCs w:val="28"/>
        </w:rPr>
        <w:t>Реорганизация в 2012 г в форме присоединения к Финуниверситету в качестве структурного подразделения. Создание новых кафедр, и обучение по магистерским программам. Празднование в 2018 г. 60-летнего юбилея филиала, подготовившего более 14 тысяч выпускников. Известные выпускники фили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УЧЕБНО-ТЕМАТИЧЕСКИЙ ПЛАН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чная форма обучения/заочная форма обучения</w:t>
      </w:r>
    </w:p>
    <w:tbl>
      <w:tblPr>
        <w:tblW w:w="95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2"/>
        <w:gridCol w:w="851"/>
        <w:gridCol w:w="850"/>
        <w:gridCol w:w="1913"/>
      </w:tblGrid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bookmarkStart w:id="12" w:name="_Hlk74259897"/>
            <w:bookmarkEnd w:id="12"/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м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</w:t>
            </w:r>
            <w:bookmarkStart w:id="13" w:name="%25252525252525D1%2525252525252582%25252"/>
            <w:bookmarkEnd w:id="13"/>
            <w:r>
              <w:rPr>
                <w:sz w:val="26"/>
                <w:szCs w:val="26"/>
              </w:rPr>
              <w:t>чество часов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ная работ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ки финансово-экономического образования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стория Финансового университета. Траектория развития в XX-XXI вв.: училище – институт – академия– универс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Финансовый университет как образовательная организ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ральский филиал Финуниверситета: прошлое и настоящ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СОДЕРЖАНИЕ ПРАКТИЧЕСКИХ И СЕМИНАРСКИХ ЗАНЯТИЙ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01"/>
        <w:gridCol w:w="238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тем, разделов дисциплин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5"/>
            </w:tblGrid>
            <w:tr>
              <w:trPr>
                <w:trHeight w:val="109" w:hRule="atLeast"/>
              </w:trPr>
              <w:tc>
                <w:tcPr>
                  <w:tcW w:w="378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</w:rPr>
                    <w:t xml:space="preserve">Перечень вопросов для обсуждения на семинарских, практических занятиях, рекомендуемые источники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Формы проведения занятий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История Финансового университета. Траектория развития в XX-XXI вв.: училище – институт – академия– университет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сковский финансовый институт в годы «перестройки» (1985-1991 гг.). Изменения в учебном процессе в МФИ после назначения ректором А.Г. Грязновой. Московский финансовый институт как базовый финансово-экономический вуз стр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финансовая академия: модернизация системы подготовки финансистов для рыночной экономики. Преобразование в Финансовую академию при Правительстве Российской Федерации в 2010 году. Избрание ректором Финансовой академии М.А. Эскиндарова. Научные школы Финансовой академии, их представите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овый университет при Правительстве Российской Федерации – трансформация образования в XXI веке. Присоединение Всероссийского заочного финансово-экономического института, Московского государственного колледжа информатики и электронной техники, Государственного университета Министерства финансов Российской Федерации и Всероссийской государственной налоговой академии. Реорганизация Финансового университета в 2020 го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онная структура и органы управления Финансовым университетом. Ректор как руководитель высшего учебного заведения. Структура ректората. Факультеты. Департаменты, кафедры и их педагогический состав. Базовые кафед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терактив (50%): Ситуационная командная игра по истории Финансового университ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комендованные источни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рмативные документы и локальные акты: №№ 1-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комендуемая литература: №№ 1-5 (а); 1-17 (б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суждение докладов, презентац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углый сто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Финансовый университет как образовательная организ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5"/>
            </w:tblGrid>
            <w:tr>
              <w:trPr>
                <w:trHeight w:val="3135" w:hRule="atLeast"/>
              </w:trPr>
              <w:tc>
                <w:tcPr>
                  <w:tcW w:w="378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став Финансового университета. Правила трудового и внутреннего распорядка обучающихся. Положение о порядке обработки персональных данных в Финуниверситете. Корпоративные правила «Одежда обучающихся в Финуниверситете». Положение о старосте учебной группы. Иные локальные нормативные акты, регулирующие деятельность Финансового университета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Регламент записи на дисциплины по выбору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иды учебной работы: лекции, семинарские занятия, виды аудиторной и внеаудиторной самостоятельной работы. Расписание занятий, рабочие программы дисциплин, курсовые проекты (работы). Используемые технологии обучения. Текущий контроль успеваемости и промежуточная аттестация обучающихся. Особенности балльно-рейтинговой системы Финансового университета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рганизация практической подготовки обучающихся. Государственная итоговая аттестация и ее виды. Выпускная квалификационная работа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Интерактив (50%):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Ситуационная игра на знание нормативных актов при конкретной учебной ситуации (опоздание на занятие, несогласие с экзаменационной оценкой, выбор дисциплины по выбору и т.п.)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Рекомендованные источники: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ормативные документы и локальные акты: №№ 1-8;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мендуемая литература: №№ 1-6 (а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скуссия, опрос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Учебно-методическое обеспечение для самостоятельной работы обучающихся по дисциплине.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6.1. Формы внеаудиторной самостоятельной работы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 xml:space="preserve">очной формы обучения/заочной формы обучения </w:t>
      </w:r>
    </w:p>
    <w:p>
      <w:pPr>
        <w:pStyle w:val="Normal"/>
        <w:spacing w:lineRule="auto" w:line="276"/>
        <w:ind w:firstLine="708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03"/>
        <w:gridCol w:w="1276"/>
        <w:gridCol w:w="28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Наименование разделов, тем входящих в дисциплин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ормы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Трудоемкость в час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Указание разделов и тем, отводимых на самостоятельное освоение обучающимис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1. Истоки финансово-экономического образования в Росс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сайта Финансового университета. Разбор теоретических вопросов по темам занятий, работа с учебной и справочной литературой, работа с информационными сайтами, поиск информации в глобальной сети, изучение ре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История Финансового университета. Траектория развития в XX-XXI вв.: училище – институт – академия– университе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Изучение сайта Финансового университета. Разбор теоретических вопросов по темам занятий, работа с учебной и справочной литературой, работа с информационными сайтами, поиск информации в глобальной сети, изучение ре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7" w:after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Для очной формы обуч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Московский финансового-экономический и московский промышленно-экономический институты в 1920-е годы. Московский финансово-экономический вуз в годы Гражданской войны (1917-1922 гг.). Московский промышленно-экономический институт (1918-1929 гг.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Роль Московского финансового-экономического института в подготовке специалистов для советской финансово-кредитной системы в 1930-1940 годы. МКЭИ и МФЭИ в годы Великой Отечественной войн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Создание и деятельность Московского финансового института в послевоенное время. Участие преподавателей и ученых МФИ в разработке денежной реформы 1947 года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осковский финансовый институт в 1965-1984 годы: учебная, научная и международная деятельность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инансовый университет как образовательная организация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сайта Финансо-вого университета. Разбор теоретических вопросов по темам занятий, работа с учебной и справочной ли-тературой, работа с инфор-мационными сайтами, по-иск информации в гло-бальной сети, изучение ре-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7" w:after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равовые основы высшего образования в Российской Федерации: Конституция Российской Федерации, Федеральный закон «Об образовании в Российской Федерации». Права, обязанности и ответственность студен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Федеральные государственные образовательные стандарты, их структура. Право Финансового университета на разработку образовательных стандартов. Особенности образовательных стандартов Финансового университета, их содерж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Характеристика профессиональной деятельности выпускника, перечень компетенций выпускника, формируемый в ходе освоения образовательной программы по направлению подготовки. Взаимосвязь ОС ФУ с профессиональными стандарт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Виды стипендий, порядок назначения государственных академических и государственных социальных стипендий. Именные стипендии. Порядок назначения стипендий за выдающиеся достижения студентов. Порядок приостановлении выплат стипендий. Порядок перехода с платной формы обучения на бюджетную. Скидки по оплате обуч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канат Финансового факультета: структура и разграничение обязанностей с иными структурными подразделениями Финансового университета. Информационная поддержка образовательной деятельности в Финуниверситет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4. Уральский филиал Финуниверситета: прошлое и настояще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сайта Уральского филиала Финансового университета. Разбор теоретических вопросов по темам занятий, работа с учебной и справочной литературой, работа с инфор-мационными сайтами, по-иск информации в гло-бальной сети, изучение ре-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иректора и ученые филиала. Известные выпускники филиал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: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Методическое обеспечение для аудиторной и внеаудиторной самостоятельной работы </w:t>
      </w:r>
    </w:p>
    <w:p>
      <w:pPr>
        <w:pStyle w:val="Normal"/>
        <w:spacing w:lineRule="auto" w:line="360"/>
        <w:jc w:val="center"/>
        <w:rPr/>
      </w:pPr>
      <w:r>
        <w:rPr/>
        <w:t>Хронология основных событ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ма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1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чало занятий в Московском </w:t>
            </w:r>
            <w:r>
              <w:rPr>
                <w:color w:val="000000"/>
                <w:spacing w:val="1"/>
              </w:rPr>
              <w:t>финансово-экономическ</w:t>
            </w:r>
            <w:r>
              <w:rPr/>
              <w:t>ом институте Наркомфина РСФ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рель 191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организация промышленно-экономических групп Московского Александровского коммерческого училища в Московский промышленно-практический институ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августа 192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рытие МФЭИ. Передача его материальной базы и преподавательского состава в МПЭИ в качестве финансового цикла (отделени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2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лучение МПЭИ статуса вуза в ведении Главпрофоб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2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образование финансового цикла в финансовый факультет МПЭ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ай 1930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формирование МПЭИ. Передача финансового факультета в ведение НКФ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5 м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3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чреждение Московского </w:t>
            </w:r>
            <w:r>
              <w:rPr>
                <w:color w:val="000000"/>
                <w:spacing w:val="1"/>
              </w:rPr>
              <w:t>финансово-экономическ</w:t>
            </w:r>
            <w:r>
              <w:rPr/>
              <w:t>ого института НКФ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0 м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3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реждение Московского учетно-экономического института Госбанка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й 193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зукрупнение МФЭИ. Перевод его в качестве финансового факультета в Ленинградский </w:t>
            </w:r>
            <w:r>
              <w:rPr>
                <w:color w:val="000000"/>
                <w:spacing w:val="1"/>
              </w:rPr>
              <w:t>финансово-экономический</w:t>
            </w:r>
            <w:r>
              <w:rPr/>
              <w:t xml:space="preserve"> институ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 ию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3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организация Московского учетно-экономического института в Московский кредитно-экономический институт Госбанка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Январь 194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езд МКЭИ в новое здание на Ярославском шоссе (ул. Кибальчич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оябрь 1941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вакуация МКЭИ в Сара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августа 194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шение СНК СССР о реэвакуации МКЭИ в Моск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 августа 194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ешение СНК СССР о возобновлении Московского </w:t>
            </w:r>
            <w:r>
              <w:rPr>
                <w:color w:val="000000"/>
                <w:spacing w:val="1"/>
              </w:rPr>
              <w:t>финансово-экономическ</w:t>
            </w:r>
            <w:r>
              <w:rPr/>
              <w:t>ого институ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 августа 194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осстановление МКЭ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рт 194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аспирантуры и специализированного ученого совета для защиты докторских и кандидатских диссертаций в МФЭИ</w:t>
            </w:r>
          </w:p>
        </w:tc>
      </w:tr>
      <w:tr>
        <w:trPr>
          <w:trHeight w:val="6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 сентября 19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каз Министерства высшего образования СССР об объединении МФЭИ и МКЭИ в МФ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осковского финансового институ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рт 194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ятие Устава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юнь 194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значение Н.Н. Ровинского директором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ябрь 195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факультета «Механизация учета и вычислительных рабо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вгуст 195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значение В.В. Щербакова директором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ябрь 195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акрытие факультета МФО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юнь 195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ъединение ФЭФ и КЭФ в «Финансово-экономический факульте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5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 факультетах ФЭФ и КЭФ введена защита дипломных работ</w:t>
            </w:r>
          </w:p>
        </w:tc>
      </w:tr>
      <w:tr>
        <w:trPr>
          <w:trHeight w:val="6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 195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вечернего факульт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подготовительных курсов при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на общественных началах на московской фирме «Лира» студенческого бюро экономического анализа (СтудБЭ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использованию средств программированного обучения и контро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 196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И переведен в подчинение Министерству высшего и среднего специального образования ССС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верждение Минвузом СССР учебных планов, предусматривающих 5-летний срок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юнь-июль 196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 МФИ Всесоюзного семинара преподавателей экономических дисциплин вузов страны по вопросам хозяйственной реформы 1965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акультета международных экономических отношений (МЭО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Факультета повышения квалификации преподавателей (ФПКП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широкого внедрения в учебный процесс технических средств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федра АХД возглавила по поручению Минвуза СССР координацию научных исследований вузов по проблемам анализа хозяйствен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 МФИ Всесоюзной научно-практической конференции по преподаванию дисциплины АХ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орудование в институте специального учебно-вычислительного зала на 56 рабочих мес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Международной научной конференции «Экономические рычаги повышения эффективности общественного производства и улучшения качества работ и продукци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нового здания общежития на ул. Б. Галушки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ход в свет коллективной монографии «Международное торговое право» с участием ученых СССР, ГДР, НРБ, ПН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 марта 1982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став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ебник «Финансы промышленности» под ред. Д.С. Молякова и работы Б.И. Майданчика по проблемам функционально-стоимостного анализа удостоены бронзовой медали ВДН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июля 198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значение А.Г. Грязновой ректором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ябрь 198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верждение Комплексной программы компьютеризации учебного процесса в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9 ноября 198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каз Минвуза СССР «О возложении функций базового вуза по учетно-экономическим специальностям на Московский финансовый институ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верждение Комплексной программы развития и дальнейшего укрепления материально-технической базы МФИ на период до 200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ключение в структуру МФИ Отраслевой научно-исследовательской лаборатории Промстройбанка СССР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Учебно-методического объединения по специальностям: «Финансы и кредит», «Бухгалтерский учет», «Контроль и анализ хозяйственной деятельности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И возглавил Всесоюзный координационный научно-методический совет по подготовке, распределению и использованию специалистов учетно-аналитического и финансово-кредитного профи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орудование первого в МФИ дисплейного класса на базе ПК СМ-1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 базе МФИ и НПО «Квант» организован научно-методический консультационный центр по обобщению и распространению передового опыта предприятий и объединений г. Москвы в связи с переводом их на полный хозрасчет и самофинанс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овета молодых ученых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докторантуры по специальностям: «Бухгалтерский учет, контроль и анализ хозяйственной деятельности» и «Экономико-математические мет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формационно-вычислительного цент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учебно-научного производственного комплекса «Информатика» и студенческого клуба «Компьютер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онсультационно-методического кабинета по юридическим и коммерческим вопросам совместного советско-американского предприятия «АСК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зработка УМО квалификационных характеристик экономистов по специальностям «Финансы и кредит» и «Бухгалтерский учет, контроль и АХД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Локального комитета Международной ассоциации студентов - АЙС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5 января 199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став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астие МФИ в разработке проектов законов в области финансово-банковской сферы в связи с концепцией перехода к регулируемой рыночной экономи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малого предприятия при МФИ – Московская школа банковского бизне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5 января 199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И преобразован в Государственную финансовую академию (ГФ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кращение составления государственного плана распределения выпуск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страх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образование ГФА в Финансовую академию при Правительстве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зрождение попечительского 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инансовой бизнес-школы (ФБШ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Международной московской финансово-банковской школы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1 января 199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став Финансовой академии при Правительстве РФ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налогов и налогообло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ы «Ценные бумаги и биржевое дел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повышения квалификации преподавател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переподготовки и повышения квалификации по финансово-банковским специальностям (ИППК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налоговой поли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кафедр: «Налоги и налогообложение», «Налоговая полиция», «Экономическая география и региональная экономика», «Мировая экономика и международные валютно-кредитные отношения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магистратур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овета по компьютериз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библиотечно-информационного комплек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 «Оценка собственности», «Культурология и психология делового общения», «Социологи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профессиональной оцен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ткрытие Отделения второго высше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издания газеты «Финансис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издания журнала «Вестник Финансовой академи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ведение защиты дипломных работ для студентов вечернего отд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ткрытие специальности «антикризис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Института государственной сл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финансового менеджмен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аспирантуры по специальностям: «Экономическая социология», «Политическая социология», «Социальная философ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суждение Государственной премии Президента РФ коллективной монографии «Банковская система России. Настольная книга банкира» под ред. А.Г. Грязнов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специальностей «государственное и муниципальное управление», «налоги и налогообложение», «математические методы в экономик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чало занятий в «Международном финансовом университете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математических методов в экономике и антикризисного упра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еждународного центра научных исследований и консультаций по налоговым проблем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лужбы содействия трудоустройству выпуск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Центра фундаментальных и прикладных исследований в финансово-экономической сфе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профессиональной подготов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кафедры «Социально-политические наук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ведение 100-балльной системы рейтинга знаний студен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Института повышения квалифик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кафедры «Государственное, муниципальное и корпоративное управлени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Института упра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 «Государственная служба», «Государственно-правовые дисциплины», «Гражданское право и процесс», «Финансовое право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представительств Академии в Калининграде, Таганроге, Туле, Черкесс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ы «Экономика и антикризисное управлени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соединение к Академии Благовещенского, Бузулукского, Звенигородского, Красноярского, Осташковского, Пермского, Ростовского, Уфимского финансово-экономических колледж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7 октябр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брание М.А. Эскиндарова ректором Финакадем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брание А.Г. Грязновой – президентом Финакадем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оссоздание совета молодых учены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именование институтов в факульт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реализации поэтапного плана перехода на многоуровневую подготовку специалис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овета по нау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акультета финансов и кредита, Факультета менеджмента, Международного факультета экономики и юриспруденции, Факультета математических методов в экономике и анализа рисков, Международного финансового факульт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финансовых рынков и прикладной эконом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Высшей школы государственного упра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еждународной школы бизне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Эндаумент-фонда Финакадем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ы «Прикладная психолог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факультета довузовской подготов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юридического факульт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кафедр «Макроэкономическое регулирование», «История и политология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еждународной школы молодых исследовател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акультета финансового менеджмента Создание кафедр «Международные валютно-кредитные и финансовые отношения», «Мировая экономика», «Микроэкономика», «Макроэкономика», «Маркетинг», «Менеджмент», «Инновационный бизнес», «Теория и история государства и пра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центра координации корпоративных програм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2-3мар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граждение Правительством Российской Федерации почетной грамотой коллектива Финакадемии за многолетнюю плодотворную и педагогическую деятельно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азднование 90 летнего юбилея Финакадем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 2010-201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новых кафедр и образование новых факультетов – юридического, социологии и политологии, международного финансового, менеджмента, математических методов и анализа рисков, факультета довузовской и дополнительной 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разован Институт финансово-экономических исследований в составе 6 научных центров (Центр исследования международных экономических отношений, Центр исследований проблем развития экономики, Центр финансовых исследований, Центр налоговых исследований, Центр исследований денежно-кредитных отношений, Информационно-аналитический центр), Институт экономики и финансов образования, Институт правовых исследований и инноваций, Центр исследований и перспективных разработок, Консультационный центр, сформирован Научный фонд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2 декабря 201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казом Минобрнауки России № 2821 «О реорганизации Всероссийского заочного финансово-экономического института и Московского государственного колледжа информатики и электронной техники», осуществлено присоединение их к Финансовому университету при Правительстве РФ в качестве структурных подразд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мая 201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дписано распоряжение Правительства РФ о реорганизации в форме присоединения к Финансовому университету при Правительстве Российской Федерации Государственного университета Министерства финансов РФ и Всероссийской государственной налоговой академии Министерства финансов РФ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лиалы присоединяемых вузов, в частности Северо-Кавказский государственный налоговый университет, стали филиалами Финансового университета при Правительстве РФ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4 января 201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ята на заседании Ученого совета «Стратегия развития федерального государственного образовательного бюджетного учреждения высшего профессионального образования «Финансовый университет при Правительстве Российской Федерации» на 2013-2020 годы»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3. Перечень вопросов, заданий, тем для подготовки к текущему контролю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ебными планами профилей образовательной программы </w:t>
      </w:r>
      <w:r>
        <w:rPr>
          <w:i/>
          <w:iCs/>
          <w:color w:val="000000"/>
          <w:sz w:val="28"/>
          <w:szCs w:val="28"/>
          <w:u w:val="single"/>
        </w:rPr>
        <w:t xml:space="preserve">не предусматривается текущий контроль по дисциплине «Финансовый университет: история и современность». </w:t>
      </w:r>
      <w:r>
        <w:rPr>
          <w:i/>
          <w:iCs/>
          <w:color w:val="000000"/>
          <w:sz w:val="28"/>
          <w:szCs w:val="28"/>
        </w:rPr>
        <w:t>Вместе с тем, в рамках семинарских занятий обучающимся могут быть предложены следующие вопросы для обсуждения и примеры тестовых заданий: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развития Финансового университета как одного из старейших российских вузов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овы, на Ваш взгляд, конкурентные преимущества Финансового университета сегодня?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Что такое Болонский процесс и чем была вызвана необходимость перехода на уровневую систему обучения? Особенности и проблемы «болонского процесса» в России и основные достижения на сегодняшний день?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чем, на Ваш взгляд, состоит преимущество балльно-рейтинговой системы оценки знаний в сравнении с традиционной пятибалльной системой оценки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ем отличается компетентностный подход в образовании от традиционного?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 xml:space="preserve">Какие личностные качества, на Ваш взгляд, являются наиболее значимыми для специалиста в финансово-экономической сфере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ормирует ли конкурентное преимущество выпускника практика непосредственно у работодателя в ходе реализации образовательной программы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айте общую характеристику профессиональной деятельности экономиста, менеджера, специалиста в области государственного и муниципального управления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В чем, на Ваш взгляд, состоит роль финансовой сферы в развитии экономики государства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, на Ваш взгляд, особенности подготовки выпускников для профессиональной деятельности в органах государственной власти и местного самоуправления, в финансовых и казначейских органах, органах управления государственными внебюджетными фондами; государственных корпорациях; государственных и муниципальных учреждениях, консалтинговых и аудиторских компаниях, банках и небанковских финансовых организациях?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. В чем состоят особенности учебного плана основной образовательной программы на различным направлениям подготовки.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им образом формируется оценка студента для составления рейтинга и отражается оценка в дипломе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требования в проведении промежуточной аттестации студента в Финуниверситете и каков регламент проведения экзамена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трактуются согласно ФЗ «Об образовании в Российской Федерации» понятия: образование, образовательная услуга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ы тестовых задани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е, что не является задачей научного студенческого обществ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а) участие в организации и проведении университетских, межвузовских и международных научных студенческих конференций, форумов, фестивалей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частие в выпуске печатных и электронных изданий преподавателей университета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казание научной и организационной помощи студентам университета в осуществлении ими научно-исследовательской деятельности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овершенствование информационного обеспечения НСО с целью популяризации научно-исследовательской деятельности среди студент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ногоуровневая система образования по направлению подготовки «Государственное и муниципальное управление» включает в себя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бакалавриат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ограммы подготовки научно-педагогических кадров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пециалитет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магистратуру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ординатур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 Структурным подразделением Финуниверситета, осуществляющим учебную, методическую, научно-исследовательскую и экспертно-аналитическую деятельность по одному или нескольким научным направлениям, является …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факультет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учное управление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учный центр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департамент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ректорат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Неудовлетворительные результаты промежуточной аттестации по одной или нескольким учебным дисциплинам (модулям) дисциплин образовательной программы, практики или непрохождение промежуточной аттестации при отсутствии уважительной причины называется ______________________________________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В течение какого периода действует мера дисциплинарного взыск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весь период обучени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семестр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год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пока не будет осуществлено снятие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нет правильного ответ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. К обучающимся Финансового университета относятся (выберите неправильный ответ)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слушател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студен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магистран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аспиран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докторант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. Студенты Финансового университета имеют право на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восстановление на обучение в Финуниверситете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бесплатное пользование библиотечно-информационными ресурсами, учебной и научной базой Финуниверситета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) направление для обучения в образовательных организациях иностранных государств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самостоятельное решение вопроса о посещении заняти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развитие своих творческих способносте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) опубликование своих работ в изданиях Финуниверсите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. Промежуточная аттестация обучающихся проводится в формах, определенных учебным планом. К ним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относитс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зачет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текущая аттестаци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экзамен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защита курсовой рабо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отчет по практик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9. Обучающийся имеет право подать письменную апелляцию на имя руководителя филиала/заведующего кафедрой с указанием конкретных оснований для апелляции. Основанием для апелляции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может служит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несоответствие вопросов программе дисциплин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некорректность ответов на практико-ориентированные задания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) нарушение преподавателем установленной процедуры проведения экзамен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неудовлетворенность обучающегося уровнем полученной оценк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выявление технической ошибки при подведении итогового результата экзамен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0. «Болонский процесс» в российском образовании проявляется в (выберите неправильный ответ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расчет трудоемкости учебной нагрузки в академических часах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развитие кредитной системы взаимозачётов (ECTS)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содействие развитию академической мобильности студентов и преподавателей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) формирование индивидуальных образовательных траектор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1. Перечень компетенций, с указанием этапов их формирования в процессе освоения образовательно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петенций и их структура в виде знаний, умений и владений содержится в разделе 2 «Перечень планируемых результатов обучения по дисциплине».</w:t>
      </w:r>
    </w:p>
    <w:p>
      <w:pPr>
        <w:pStyle w:val="Normal"/>
        <w:ind w:firstLine="708"/>
        <w:jc w:val="center"/>
        <w:rPr/>
      </w:pPr>
      <w:bookmarkStart w:id="14" w:name="_Hlk86772282"/>
      <w:bookmarkEnd w:id="14"/>
      <w:r>
        <w:rPr>
          <w:b/>
          <w:bCs/>
          <w:color w:val="000000"/>
          <w:sz w:val="28"/>
          <w:szCs w:val="28"/>
          <w:lang w:bidi="ru-RU"/>
        </w:rPr>
        <w:t>Примеры типовых контрольных заданий, иных материалов, не</w:t>
      </w:r>
      <w:r>
        <w:rPr/>
        <w:t>обходимых для оценки индикаторов достижения компетенций, умений и знаний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0"/>
        <w:gridCol w:w="3340"/>
      </w:tblGrid>
      <w:tr>
        <w:trPr>
          <w:trHeight w:val="24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color w:val="000000"/>
                <w:sz w:val="23"/>
                <w:szCs w:val="23"/>
              </w:rPr>
              <w:t>Код компетен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b/>
                <w:color w:val="000000"/>
                <w:sz w:val="23"/>
                <w:szCs w:val="23"/>
              </w:rPr>
              <w:t>Наименование компетенц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b/>
                <w:color w:val="000000"/>
                <w:sz w:val="23"/>
                <w:szCs w:val="23"/>
              </w:rPr>
              <w:t>Примеры заданий для оценки сформированности компетенций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8"/>
                <w:szCs w:val="28"/>
                <w:lang w:bidi="ru-RU"/>
              </w:rPr>
            </w:pPr>
            <w:bookmarkStart w:id="15" w:name="_Hlk23784884"/>
            <w:bookmarkEnd w:id="15"/>
            <w:r>
              <w:rPr>
                <w:rFonts w:cs="TimesNewRomanPSMT;Times New Roman" w:ascii="TimesNewRomanPSMT;Times New Roman" w:hAnsi="TimesNewRomanPSMT;Times New Roman"/>
              </w:rPr>
              <w:t>(УК-8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rPr>
                <w:lang w:bidi="ru-RU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пособность и готовность к самоорганизации, продолжению образования, к самообразованию на основе принципов образования в течение всей жизн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1.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Оценка новых явлений в хозяйственной жизни России ( в том числе и в финансовой сфере) после событий 1917 г.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2. Приведите примеры успешного выполнения профессиональной деятельности и карьерного роста выпускников Финуниверситета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/>
                <w:lang w:eastAsia="en-US"/>
              </w:rPr>
              <w:t>(УК-9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rPr>
                <w:lang w:bidi="ru-RU"/>
              </w:rPr>
            </w:pPr>
            <w:r>
              <w:rPr>
                <w:rFonts w:eastAsia="Calibri"/>
                <w:lang w:eastAsia="en-US"/>
              </w:rPr>
              <w:t xml:space="preserve">Способность к индивидуальной и командной работе, социальному взаимодействию, соблюдению этических норм в межличностном профессиональном общени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3"/>
                <w:szCs w:val="23"/>
              </w:rPr>
              <w:t>1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Основные этапы развития финансово-экономического образования в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3"/>
                <w:szCs w:val="23"/>
              </w:rPr>
              <w:t>2.</w:t>
            </w:r>
            <w:r>
              <w:rPr/>
              <w:t xml:space="preserve"> Приведите примеры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использования стратегии сотрудничества для достижения поставленной цели в истории Финуниверситет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Описание показателей и критериев оценивания компетенций, описание шкал оценивания.</w:t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пособность и готовность к самоорганизации, продолжению образования, к самообразованию на основе принципов образования в течение всей жизни (УК-8)</w:t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100"/>
        <w:gridCol w:w="309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ив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компетенци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</w:tc>
      </w:tr>
      <w:tr>
        <w:trPr>
          <w:trHeight w:val="321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ния:</w:t>
            </w:r>
            <w:r>
              <w:rPr/>
              <w:t xml:space="preserve">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autoSpaceDE w:val="false"/>
              <w:rPr/>
            </w:pPr>
            <w:r>
              <w:rPr/>
              <w:t>выявлять взаимосвязь истории вуза с историей стра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 взаимосвязь истории вуза с историей стран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нать: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rPr/>
            </w:pPr>
            <w:r>
              <w:rPr/>
              <w:t>уметь: выявлять взаимосвязь истории вуза с историей страны</w:t>
            </w:r>
          </w:p>
        </w:tc>
      </w:tr>
      <w:tr>
        <w:trPr>
          <w:trHeight w:val="2394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 xml:space="preserve">: основные этапы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:</w:t>
            </w:r>
            <w:r>
              <w:rPr/>
              <w:t xml:space="preserve"> применять знания о своих личностно- психологических ресурсах, о принципах образования для саморазвития. успешного выполнения профессиональной деятельности и карьерного роста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этапы развития Финансового университета при Правительстве Российской Федерации, его традиции, структуру, формы учебной и научной работы, особенности студенческой жизни и предоставляемые вузом возможности для приобретения новых знаний и навык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Уметь: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выявить взаимосвязь вуза с системой отечественного финансово-экономического образования и экономической историей нашего государства в целом;</w:t>
            </w:r>
            <w:r>
              <w:rPr/>
              <w:t xml:space="preserve"> методами и приемами научного анализа исторических знаний и проблем экономики; п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именять знания о своих личностно- психологических ресурсах, о принципах образования в течение всей жизни для саморазвития. успешного выполнения профессиональной деятель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двинутый уровен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,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пособность к индивидуальной и командной работе, социальному взаимодействию, соблюдению этических норм в межличностном профессиональном общении (УК-9)</w:t>
      </w:r>
    </w:p>
    <w:p>
      <w:pPr>
        <w:pStyle w:val="Normal"/>
        <w:suppressAutoHyphens w:val="true"/>
        <w:ind w:firstLine="720"/>
        <w:jc w:val="right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7"/>
        <w:gridCol w:w="3073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ива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компетенци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</w:tc>
      </w:tr>
      <w:tr>
        <w:trPr>
          <w:trHeight w:val="321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ния: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основ стратегии сотрудничества для достижения поставленной цели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оль обмена информацией, знаниями, опытом, и результатами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Уметь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: учитывать этические нормы в межличностном профессиональном общении, учитывать особенности поведения участников команды для достижения целей и задач в профессиональной 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 стратегии сотрудничества для достижения поставленной цели на примере истории Финуниверсите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 взаимосвязь истории Финуниверситета с показателями успешности деятельности вуза и его выпускник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 о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сновы стратегии сотрудничества для достижения поставленной цели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оль обмена информацией, знаниями, опытом, и результатами работы.</w:t>
            </w:r>
            <w:r>
              <w:rPr/>
              <w:t xml:space="preserve"> на примере истории Финуниверситет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Уметь:</w:t>
            </w:r>
            <w:r>
              <w:rPr/>
              <w:t xml:space="preserve"> выявлять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этические нормы в межличностном профессиональном общении, особенности поведения участников команды для достижения целей и задач в профессиональной деятельности</w:t>
            </w:r>
            <w:r>
              <w:rPr/>
              <w:t xml:space="preserve">  и их взаимосвязь успешности  на примерах из истории  Финуниверситета с его выпускников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 о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сновы стратегии сотрудничества для достижения поставленной цели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оль обмена информацией, знаниями, опытом, и результатами работы.</w:t>
            </w:r>
            <w:r>
              <w:rPr/>
              <w:t xml:space="preserve"> на примере истории Финуниверсите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этические нормы в межличностном профессиональном общении, особенности поведения участников команды для достижения целей и задач в профессиональной деятельности</w:t>
            </w:r>
            <w:r>
              <w:rPr/>
              <w:t xml:space="preserve">  и их взаимосвязь успешности  на примерах из истории  Финуниверситета с его выпускник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двинуты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right="-139" w:hanging="0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ind w:right="-139" w:firstLine="6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ки сформированных компетенций</w:t>
      </w:r>
    </w:p>
    <w:p>
      <w:pPr>
        <w:pStyle w:val="Normal"/>
        <w:spacing w:lineRule="exact" w:line="196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tbl>
      <w:tblPr>
        <w:tblW w:w="91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421"/>
        <w:gridCol w:w="2218"/>
        <w:gridCol w:w="2258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наименова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омпетенций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Calibri" w:hAnsi="Calibri" w:eastAsia="Calibri" w:cs="Calibri"/>
              </w:rPr>
            </w:pPr>
            <w:r>
              <w:rPr>
                <w:b/>
                <w:bCs/>
              </w:rPr>
              <w:t>порог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продвинутый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</w:rPr>
              <w:t>удовлетворительно</w:t>
            </w:r>
          </w:p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0-69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рошо                                           (70-85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лично</w:t>
            </w:r>
          </w:p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86-100)</w:t>
            </w:r>
          </w:p>
        </w:tc>
      </w:tr>
      <w:tr>
        <w:trPr/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-8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-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Обсужде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ов по тема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Обсужде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ов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темам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 xml:space="preserve">Обсуждение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ов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</w:rPr>
              <w:t>темам.</w:t>
            </w:r>
            <w:r>
              <w:rPr/>
              <w:t xml:space="preserve"> </w:t>
            </w:r>
            <w:r>
              <w:rPr>
                <w:bCs/>
              </w:rPr>
              <w:t>Дискуссия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актуальным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ам тем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Типовые контрольные задания или иные материалы, необходимые для оценки знаний, умений, владе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bookmarkStart w:id="16" w:name="_Hlk86937758"/>
      <w:r>
        <w:rPr>
          <w:b/>
          <w:sz w:val="28"/>
          <w:szCs w:val="28"/>
        </w:rPr>
        <w:t>Примерная тематика рефератов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 и финансово-экономическое образование в России: взгляд в историю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развития народного хозяйства и совершенствование отечественной системы финансово-экономического образования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и Финансового Университета при Правительстве РФ: становление традиций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Тенденции финансово-экономической политики российского государства в ХХ в. и обновление структуры и образовательных программ вуза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в СССР и отличительные особенности деятельности МФИ-ФА в 1985 – 1991 гг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ниверситет при Правительстве РФ: достигнутые результаты</w:t>
      </w:r>
      <w:r>
        <w:rPr/>
        <w:t xml:space="preserve"> </w:t>
      </w:r>
      <w:r>
        <w:rPr>
          <w:sz w:val="28"/>
          <w:szCs w:val="28"/>
        </w:rPr>
        <w:t>и перспективы развития</w:t>
      </w:r>
      <w:bookmarkStart w:id="17" w:name="_Hlk74171331"/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bookmarkStart w:id="18" w:name="_Hlk74252837"/>
      <w:bookmarkEnd w:id="18"/>
      <w:r>
        <w:rPr>
          <w:sz w:val="28"/>
          <w:szCs w:val="28"/>
        </w:rPr>
        <w:t xml:space="preserve">Выдающиеся выпускники </w:t>
      </w:r>
      <w:bookmarkEnd w:id="17"/>
      <w:r>
        <w:rPr>
          <w:sz w:val="28"/>
          <w:szCs w:val="28"/>
        </w:rPr>
        <w:t>Финуниверситета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73"/>
        <w:jc w:val="both"/>
        <w:rPr>
          <w:sz w:val="28"/>
          <w:szCs w:val="28"/>
        </w:rPr>
      </w:pPr>
      <w:bookmarkStart w:id="19" w:name="_Hlk74252837"/>
      <w:bookmarkEnd w:id="19"/>
      <w:r>
        <w:rPr>
          <w:sz w:val="28"/>
          <w:szCs w:val="28"/>
        </w:rPr>
        <w:t>Наши маяки: лучшие преподаватели и ученые университета и его предшественников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Празднование 100-летнего юбилея Университета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е и настоящее </w:t>
      </w:r>
      <w:bookmarkStart w:id="20" w:name="_Hlk74171341"/>
      <w:r>
        <w:rPr>
          <w:sz w:val="28"/>
          <w:szCs w:val="28"/>
        </w:rPr>
        <w:t>Уральского филиала</w:t>
      </w:r>
      <w:r>
        <w:rPr/>
        <w:t xml:space="preserve"> </w:t>
      </w:r>
      <w:r>
        <w:rPr>
          <w:sz w:val="28"/>
          <w:szCs w:val="28"/>
        </w:rPr>
        <w:t>Финуниверситета</w:t>
      </w:r>
      <w:bookmarkEnd w:id="20"/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Известные выпускники</w:t>
      </w:r>
      <w:r>
        <w:rPr/>
        <w:t xml:space="preserve"> </w:t>
      </w:r>
      <w:r>
        <w:rPr>
          <w:sz w:val="28"/>
          <w:szCs w:val="28"/>
        </w:rPr>
        <w:t>Уральского филиала Финуниверситета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bookmarkStart w:id="21" w:name="_Hlk86773111"/>
      <w:bookmarkEnd w:id="21"/>
      <w:r>
        <w:rPr>
          <w:sz w:val="28"/>
          <w:szCs w:val="28"/>
        </w:rPr>
        <w:t xml:space="preserve">Первый ректор МФЭИ </w:t>
      </w:r>
      <w:bookmarkStart w:id="22" w:name="_Hlk74341086"/>
      <w:r>
        <w:rPr>
          <w:sz w:val="28"/>
          <w:szCs w:val="28"/>
        </w:rPr>
        <w:t xml:space="preserve">– </w:t>
      </w:r>
      <w:bookmarkEnd w:id="22"/>
      <w:r>
        <w:rPr>
          <w:sz w:val="28"/>
          <w:szCs w:val="28"/>
        </w:rPr>
        <w:t>Д.П. Боголепов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bookmarkStart w:id="23" w:name="_Hlk86773111"/>
      <w:bookmarkStart w:id="24" w:name="_Hlk86773042"/>
      <w:bookmarkEnd w:id="23"/>
      <w:r>
        <w:rPr>
          <w:sz w:val="28"/>
          <w:szCs w:val="28"/>
        </w:rPr>
        <w:t>Железный наркомфин – Арсений Зверев: личность на фоне эпохи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10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 МПЭИ – Л.Н. Юровский, один из организаторов денежной реформы периода НЭПа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/>
      </w:pPr>
      <w:bookmarkStart w:id="25" w:name="_Hlk86773042"/>
      <w:r>
        <w:rPr>
          <w:sz w:val="28"/>
          <w:szCs w:val="28"/>
        </w:rPr>
        <w:t>Сотрудничество с финансовым факультетом МПЭИ Н.Д. Кондратьева. Его вклад в мировую экономическую науку</w:t>
      </w:r>
      <w:bookmarkEnd w:id="25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Министры финансов России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гении мира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разование в странах ми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ДЛЯ ПОДГОТОВКИ К ЗАЧЕТ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_Hlk74340937"/>
      <w:bookmarkStart w:id="27" w:name="_Hlk74340937"/>
      <w:bookmarkEnd w:id="27"/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ки финансово-экономического образования в России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bookmarkStart w:id="28" w:name="_Hlk74340937"/>
      <w:bookmarkEnd w:id="28"/>
      <w:r>
        <w:rPr>
          <w:sz w:val="28"/>
          <w:szCs w:val="28"/>
        </w:rPr>
        <w:t>Предшественники Финансового университета в дореволюционную эпоху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Московского финансово-экономического института НКФ РСФСР и его первый ректор – Д.П. Боголепов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Деятельность и реорганизация Московского промышленно-экономического института, Московского финансово-экономического института, Московского учетно-экономического института Госбанка СССР в предвоенный период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ерестройка учебной, научной и общественной работы финансово-экономических вузов в соответствии с потребностями фронта.</w:t>
      </w:r>
      <w:r>
        <w:rPr/>
        <w:t xml:space="preserve"> </w:t>
      </w:r>
      <w:r>
        <w:rPr>
          <w:sz w:val="28"/>
          <w:szCs w:val="28"/>
        </w:rPr>
        <w:t xml:space="preserve">Воссоздание МФЭИ в 1943 г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bookmarkStart w:id="29" w:name="_Hlk86777330"/>
      <w:r>
        <w:rPr>
          <w:sz w:val="28"/>
          <w:szCs w:val="28"/>
        </w:rPr>
        <w:t xml:space="preserve">Образование Московского финансового института (МФИ) в 1946 г. </w:t>
      </w:r>
      <w:bookmarkEnd w:id="29"/>
      <w:r>
        <w:rPr>
          <w:sz w:val="28"/>
          <w:szCs w:val="28"/>
        </w:rPr>
        <w:t>Роль выпускников и преподавателей вуза в проведении денежной реформы 1947 г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оциально-экономические реформы 1950-х – 1960-х гг. и поиск оптимальных форм учебной и научной работы в МФИ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ФИ - Финансовая академия в годы перестройки (1985–1991 гг.) и  в условиях формирования рыночной экономики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ниверситет – ведущий вуз в системе современного российского образования в начале нового тысячелетия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Железный наркомфин – Арсений Зверев: личность на фоне эпохи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 МПЭИ – Л.Н. Юровский, один из организаторов денежной реформы периода НЭПа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финансовым факультетом МПЭИ Н.Д. Кондратьева. Его вклад в мировую экономическую науку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выпускники Финуниверситета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ральский филиал Финуниверситета: прошлое и настоящее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рганизационная структура и органы управления Финансовым университетом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В чем состоят особенности учебного плана основной образовательной программы на различным направлениям подготовки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ть балльно-рейтинговой системы в Финансовом университете. Каким образом формируется оценка студента для составления рейтинга и отражается оценка в дипломе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в проведении промежуточной аттестации студента в Финуниверситете и каков регламент проведения экзамена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проблемы «болонского процесса» в России и основные достижения на сегодняшний день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 трактуются согласно ФЗ «Об образовании в Российской Федерации» понятия: образование, образовательная услуга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Основные права и обязанности студента Финуниверситета. Определите перечень основных нормативных документов (федеральных и локальных), которые регламентируют основные права и обязанности студен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 студентов Финуниверситета. Нормативные документы их регламентирующ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рганизация учебного процесса: учебный план, календарный график учебного процесса, рабочие программы дисциплин, практик, расписание занят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За какие нарушения привлекаются к дисциплинарной ответственности студенты Финуниверситета и какие виды дисциплинарных взысканий существуют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какого периода действует мера дисциплинарного взыскания и что должен сделать студент, которому вынесено дисциплинарное взыскани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что может быть отчислен студент Финуниверситета и какими документами это регламентируется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инято называть «Болонским» процессом? Основные «Болонские» принципы и особенности «Болонского процесса» в России. Место Финансового университета в Болонском процесс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уровневая система высшего образования и система академических кредит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 порядок ликвидации академических задолженност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ложение о проведении текущего контроля успеваемости и промежуточной аттестации студент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распорядка обучающихс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ортал: возможности и струк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зачетного биле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стоки финансово-экономического образования в Росс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Образование Московского финансового института (МФИ) в 1946 г.  Роль преподавателей и выпускников Московского финансового института в проведении денежной реформы 1947 г</w:t>
      </w:r>
      <w:bookmarkEnd w:id="16"/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  Методические материалы, определяющие процедуру оценивания знаний, умений и владе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ответствующие приказы, распоряжения ректората о контроле уровня освоения дисциплин и сформированности компетенций студен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еречень основной и дополнительной учебной литературы, необходимой для освоения дисциплин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документы и локальные акты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Конституция Российской Федерации (принята всенародным голосованием 12.12.1993 с изменениями, одобренными в ходе общероссийского голосования 01.07.2020)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Федеральный Закон от 29.12.2012 № 273-ФЗ «Об образовании в Российской Федерации» // Российская газета, № 303, – 2012. – 31 декабря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«О федеральном государственном образовательном бюджетном учреждении высшего образования «Финансовый университет при Правительстве Российской Федерации»: Постановление Правительства Российской Федерации от 14.07.2010 № 510 // «Собрание законодательства РФ», 26.07.2010, N 30, ст. 4090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 Приказ Финансового университета от 26.12.2017 № 2326/о «Об утверждении образовательного стандарта высшего образования федерального государственного образовательного бюджетного учреждения высшего образования «Финансовый университет при Правительстве Российской Федерации» по направлению 38.03.01 «Экономика» (уровень бакалавриата)». 5. Приказ Финансового университета от 15.07.2013 № 1335/о «Об утверждении Правил внутреннего трудового и внутреннего распорядка обучающихся»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6. Приказ Финансового университета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7. Приказ Финансового университета от 18.10.2015 № 1842/о «Об утверждении Регламента записи на дисциплины по выбору для студентов, обучающихся по программам бакалавриата и магистратуры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 Приказ Финансового университета от 24.10.2014 № 1998/о «Об утверждении корпоративных правил «Одежда обучающихся Финансового университета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) основная: 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 лет развития. 1919-2019 / авт.-сост.: Я. А. Пляйс, С. Л. Анохина, Т. А. Мирошникова [и др.]; под общ. ред. М. А. Эскиндарова; Финансовый ун-т при Правительстве Российской Федерации. —Москва: Международные отношения, 2019. — 696 с. – Текст: непосредственный. 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ниверситет: прошлое – настоящее – будущее: учебное пособие /под ред. проф. М. А. Эскиндарова. - М.: Финансовый университет, 2011.</w:t>
      </w:r>
      <w:r>
        <w:rPr/>
        <w:t xml:space="preserve"> </w:t>
      </w:r>
      <w:hyperlink r:id="rId3" w:tgtFrame="_blank">
        <w:r>
          <w:rPr>
            <w:rStyle w:val="InternetLink"/>
            <w:kern w:val="2"/>
            <w:sz w:val="28"/>
            <w:szCs w:val="28"/>
            <w:u w:val="single"/>
          </w:rPr>
          <w:t>http://elib.fa.ru/Book/Finuniversity.pdf/info</w:t>
        </w:r>
      </w:hyperlink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 xml:space="preserve">100 лет Финансовому университету при Правительстве Российской Федерации / Историк. Специальный выпуск. – 2019 </w:t>
      </w:r>
      <w:hyperlink r:id="rId4">
        <w:r>
          <w:rPr>
            <w:rStyle w:val="InternetLink"/>
            <w:color w:val="000000"/>
            <w:sz w:val="28"/>
            <w:szCs w:val="28"/>
          </w:rPr>
          <w:t>http://elib.fa.ru/art2019/bv124.pdf/view</w:t>
        </w:r>
      </w:hyperlink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8"/>
          <w:szCs w:val="28"/>
        </w:rPr>
        <w:t>История Финансовой академии при Правительстве Российской Федерации: история и современность. Колл. авт. /Под общ. ред. М. А. Эскиндарова. - М.: Финансы и статистика, 2009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аптева Е. В. К 100-летию Финансового университета при Правительстве Российской Федерации. История становления вуза / Е. В. Лаптева // Историко-экономические исследования. – 2018. — Т. 19, № 4. – С. 573–5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 юбилею Уральского филиала Финансового университета при Правительстве Российской Федерации. 60 лет._ – Челябинск. 2018</w:t>
      </w:r>
    </w:p>
    <w:p>
      <w:pPr>
        <w:pStyle w:val="Normal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полнительная литератур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8"/>
          <w:szCs w:val="28"/>
        </w:rPr>
        <w:t xml:space="preserve">Алексеев М. Министры финансов: от Российской империи до наших дней: монография / М. Алексеев, А. Пачкалов; Финуниверситет. - Москва: Альпина Паблишер, 2019. - 571 с. - Текст: непосредственный. - То же. - ЭБС ZNANIUM.com. - URL: </w:t>
      </w:r>
      <w:hyperlink r:id="rId5">
        <w:r>
          <w:rPr>
            <w:rStyle w:val="InternetLink"/>
            <w:iCs/>
            <w:sz w:val="28"/>
            <w:szCs w:val="28"/>
          </w:rPr>
          <w:t>https://znanium.com/catalog/product/1078469</w:t>
        </w:r>
      </w:hyperlink>
      <w:r>
        <w:rPr>
          <w:iCs/>
          <w:sz w:val="28"/>
          <w:szCs w:val="28"/>
        </w:rPr>
        <w:t xml:space="preserve"> – Текст : электрон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временные подходы в воспитании молодежи: традиции и инновации: монография / М.А. Эскиндаров [и др.]; Финуниверситет ; под ред. М.А. Эскиндарова, И.А. Фирсовой. - Москва: Прометей, 2018. - 252 с. – Текст : непосредственный. - То же. - ЭБ Финуниверситета. - URL: http://elib.fa.ru/rbook/eskindarov_64786.pdf. - Текст: электрон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Зверев А.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аписки министра. - М.: Политиздат, 1973.</w:t>
      </w:r>
    </w:p>
    <w:p>
      <w:pPr>
        <w:pStyle w:val="Normal"/>
        <w:numPr>
          <w:ilvl w:val="0"/>
          <w:numId w:val="4"/>
        </w:numPr>
        <w:ind w:left="1077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Финансовой академии при Правительстве Российской Федерации. 60 лет со дня основания МФИ. Колл. авт./Под общ. ред. А.Г. Грязновой. - М.: Финансы и статистика, 200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ухова Н. Е. О жизни МФИ в конце 40-начале 60-х годов / Н. Е. Петухова // Вестник финансовой академии. —1998. — № 4. — С. 53–6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подаватель – основная фигура в реализации инновационной системы образования /под. ред. М.А. Эскиндаров. - М.: Финансовый университет, 201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Ради жизни на земле:</w:t>
      </w:r>
      <w:r>
        <w:rPr>
          <w:sz w:val="28"/>
          <w:szCs w:val="28"/>
        </w:rPr>
        <w:t xml:space="preserve"> Воспоминания ветеранов (1941 – 1945 гг.) /под общ. ред. М.А. Эскиндарова. - М., 201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анова Н.А.</w:t>
      </w:r>
      <w:r>
        <w:rPr>
          <w:sz w:val="28"/>
          <w:szCs w:val="28"/>
        </w:rPr>
        <w:t xml:space="preserve"> Дмитрий Петрович Боголепов в Наркомфине в 1917 – 1918 гг. //Вестник Финансовой академии. 2001. № 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анова Н.А.</w:t>
      </w:r>
      <w:r>
        <w:rPr>
          <w:sz w:val="28"/>
          <w:szCs w:val="28"/>
        </w:rPr>
        <w:t xml:space="preserve"> Общественная инициатива торгово-промышленных кругов России и материальное обеспечение коммерческих училищ //</w:t>
      </w:r>
      <w:r>
        <w:rPr>
          <w:iCs/>
          <w:sz w:val="28"/>
          <w:szCs w:val="28"/>
        </w:rPr>
        <w:t>Отечественная история. 2004. № 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анова Н.А.</w:t>
      </w:r>
      <w:r>
        <w:rPr>
          <w:sz w:val="28"/>
          <w:szCs w:val="28"/>
        </w:rPr>
        <w:t xml:space="preserve"> Финансово-экономическая политика в первые послеоктябрьские годы и подготовка специальных кадров //</w:t>
      </w:r>
      <w:r>
        <w:rPr>
          <w:iCs/>
          <w:sz w:val="28"/>
          <w:szCs w:val="28"/>
        </w:rPr>
        <w:t>Финансы и кредит. 2003. № 13 (127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манова Н.А. Становление коммерческого и финансово-экономического образования в России. (XIX – 20-е годы ХХ века). - М., 200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Современные</w:t>
      </w:r>
      <w:r>
        <w:rPr>
          <w:sz w:val="28"/>
          <w:szCs w:val="28"/>
        </w:rPr>
        <w:t xml:space="preserve"> образовательные технологии при реализации программ непрерывного образования (колледж-вуз). Сборник научных статей /Под ред. Б.М. Смитиенко, Н.Н. Комиссаровой. - М.: Финакадемия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 xml:space="preserve">Труды </w:t>
      </w:r>
      <w:r>
        <w:rPr>
          <w:sz w:val="28"/>
          <w:szCs w:val="28"/>
        </w:rPr>
        <w:t>ученых Московского финансового института. Избранное. - М.: Финансы и статистика, 199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Чистякова Л.А</w:t>
      </w:r>
      <w:r>
        <w:rPr>
          <w:sz w:val="28"/>
          <w:szCs w:val="28"/>
        </w:rPr>
        <w:t>., Эскиндаров М.А. Концептуальные основы многоуровневой системы высшего образования в России. Анализ отечественного и зарубежного опыта. - М.: ИНИОН РАН, 199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а М. А. Финансовый университет при Правительстве Российской Федерации: история и современность / М. А. Федотова // Инновационное развитие экономики. — 2014. — № 1 (18). — С. 8–1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Эскиндаров М.</w:t>
      </w:r>
      <w:r>
        <w:rPr>
          <w:sz w:val="28"/>
          <w:szCs w:val="28"/>
        </w:rPr>
        <w:t>А. Мы строим будущее России: 90-летие Финансовой академии при Правительстве Российской Федерации //Финансы и кредит. 2009. № 14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киндаров М. А. Финансовый университет сегодня –учебно-научная корпорация / М. А. Эскиндаров // Деньги и кредит. – 2013. – № 10. – С. 3–19.</w:t>
      </w:r>
    </w:p>
    <w:p>
      <w:pPr>
        <w:pStyle w:val="TextBody"/>
        <w:tabs>
          <w:tab w:val="clear" w:pos="708"/>
          <w:tab w:val="left" w:pos="360" w:leader="none"/>
          <w:tab w:val="righ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TextBody"/>
        <w:tabs>
          <w:tab w:val="clear" w:pos="708"/>
          <w:tab w:val="left" w:pos="360" w:leader="none"/>
          <w:tab w:val="righ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ЕЧЕНЬ РЕСУРСОВ ИНФОРМАЦИОННО-КОММУНИКАТИВНОЙ СЕТИ «ИНТЕРНЕТ», НЕОБХОДИМЫХ ДЛЯ ОСВОЕНИЯ ДИСЦИПЛИН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http://dic.academic.ru – Библиотека им. В.И. Ленин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http://rsl.ru/ Российская государственная библиотек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http://www.shpl.ru/ Государственная Публичная Историческая библиотек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http://www.magister.msk.ru/library/history/ – Материалы русской истори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http://www.hist.msu.ru/ER/index.html – Библиотека электронных ресурсов исторического факультета МГУ им. М.В. Ломоносов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http://www.hist.msu.ru/Labs/Ecohist/index.htm. - Материалы Центра эконо-мической истории при Историческом факультете МГУ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http://historic.ru/ Всемирная истор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http://www.historia.ru/ – Электронный журнал «Мир истории»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http://mirkart.ru/ исторические карты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www.hist.msu.ru Электронные тексты документов по курсу российской истори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Электронно-библиотечная система издательства «ЮРАЙТ» https://www.biblio-online.ru/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Электронно-библиотечная система Znanium http://www.znanium.com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Электронно-библиотечная система BOOK.RU http://www.book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Информационно-образовательный портал Финуниверситета https://portal.f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Сайт Уральского филиала Финуниверситета - http://www chelyabinsk@fa.ru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Методические указания для обучающихся по освоению дисциплины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kern w:val="2"/>
          <w:sz w:val="28"/>
          <w:szCs w:val="28"/>
          <w:lang w:bidi="ru-RU"/>
        </w:rPr>
      </w:pPr>
      <w:r>
        <w:rPr>
          <w:rFonts w:eastAsia="Calibri"/>
          <w:bCs/>
          <w:kern w:val="2"/>
          <w:sz w:val="28"/>
          <w:szCs w:val="28"/>
          <w:lang w:bidi="ru-RU"/>
        </w:rPr>
        <w:t>В учебном процессе студентам рекомендовано использовать методические указания, утвержденные Приказом Финансового университета от 11.05.2021 №1040/о «Об утверждении Методических рекомендаций по планированию и организации самостоятельной работы студентов по образовательным программам бакалавриата и магистратуры в Финансовом университете», указания кафедры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kern w:val="2"/>
          <w:sz w:val="28"/>
          <w:szCs w:val="28"/>
          <w:lang w:bidi="ru-RU"/>
        </w:rPr>
      </w:pPr>
      <w:r>
        <w:rPr>
          <w:rFonts w:eastAsia="Calibri"/>
          <w:bCs/>
          <w:kern w:val="2"/>
          <w:sz w:val="28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center"/>
        <w:rPr/>
      </w:pPr>
      <w:r>
        <w:rPr>
          <w:b/>
          <w:bCs/>
          <w:spacing w:val="-6"/>
          <w:sz w:val="28"/>
          <w:szCs w:val="28"/>
        </w:rPr>
        <w:t xml:space="preserve">Раздел 11. </w:t>
      </w:r>
      <w:r>
        <w:rPr>
          <w:b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СПС Консультант Плюс (соглашение от 17.01.2003 г. № 24 с последующей пролонгацией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7"/>
          <w:szCs w:val="27"/>
        </w:rPr>
        <w:t xml:space="preserve"> Информационно-образовательный портал Финуниверситета:</w:t>
      </w:r>
      <w:hyperlink r:id="rId6">
        <w:r>
          <w:rPr>
            <w:rStyle w:val="InternetLink"/>
            <w:color w:val="0066CC"/>
            <w:sz w:val="27"/>
            <w:szCs w:val="27"/>
            <w:u w:val="single"/>
          </w:rPr>
          <w:t xml:space="preserve"> 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http</w:t>
        </w:r>
        <w:r>
          <w:rPr>
            <w:rStyle w:val="InternetLink"/>
            <w:color w:val="0066CC"/>
            <w:sz w:val="27"/>
            <w:szCs w:val="27"/>
            <w:u w:val="single"/>
          </w:rPr>
          <w:t>://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portal</w:t>
        </w:r>
        <w:r>
          <w:rPr>
            <w:rStyle w:val="InternetLink"/>
            <w:color w:val="0066CC"/>
            <w:sz w:val="27"/>
            <w:szCs w:val="27"/>
            <w:u w:val="single"/>
          </w:rPr>
          <w:t>.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ufrf</w:t>
        </w:r>
        <w:r>
          <w:rPr>
            <w:rStyle w:val="InternetLink"/>
            <w:color w:val="0066CC"/>
            <w:sz w:val="27"/>
            <w:szCs w:val="27"/>
            <w:u w:val="single"/>
          </w:rPr>
          <w:t>.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ru</w:t>
        </w:r>
        <w:r>
          <w:rPr>
            <w:rStyle w:val="InternetLink"/>
            <w:color w:val="0066CC"/>
            <w:sz w:val="27"/>
            <w:szCs w:val="27"/>
            <w:u w:val="single"/>
          </w:rPr>
          <w:t>.</w:t>
        </w:r>
      </w:hyperlink>
    </w:p>
    <w:p>
      <w:pPr>
        <w:pStyle w:val="Normal"/>
        <w:autoSpaceDE w:val="false"/>
        <w:spacing w:lineRule="auto" w:line="254" w:before="0" w:after="160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Описание материально-технической базы, необходимой для осуществления образователь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В Уральском филиале Финуниверситета имеются специальные помещения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 и доступом к справочно-правовой системе КонсультантПлюс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бучающимся и научно-педагогическим работникам обеспечен доступ (удаленный доступ)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лицензионного программного обеспеч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ерационная система Astra Linux Common Edition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исный пакт LibreOffice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тивирусная защита ESET NOD32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verflowPunct w:val="false"/>
      <w:autoSpaceDE w:val="false"/>
      <w:spacing w:lineRule="auto" w:line="360"/>
      <w:jc w:val="center"/>
      <w:outlineLvl w:val="8"/>
    </w:pPr>
    <w:rPr>
      <w:b/>
      <w:sz w:val="40"/>
      <w:szCs w:val="20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 w:val="false"/>
      <w:i/>
      <w:iCs w:val="false"/>
      <w:sz w:val="24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22222"/>
      <w:u w:val="single"/>
      <w:shd w:fill="auto" w:val="clear"/>
    </w:rPr>
  </w:style>
  <w:style w:type="character" w:styleId="Aeiannueea">
    <w:name w:val="Aeia.nnueea"/>
    <w:qFormat/>
    <w:rPr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</w:pPr>
    <w:rPr>
      <w:sz w:val="20"/>
      <w:szCs w:val="20"/>
    </w:rPr>
  </w:style>
  <w:style w:type="paragraph" w:styleId="Style17">
    <w:name w:val="Тема"/>
    <w:basedOn w:val="Normal"/>
    <w:qFormat/>
    <w:pPr>
      <w:widowControl w:val="false"/>
      <w:overflowPunct w:val="false"/>
      <w:autoSpaceDE w:val="false"/>
      <w:jc w:val="center"/>
    </w:pPr>
    <w:rPr>
      <w:b/>
      <w:sz w:val="28"/>
      <w:szCs w:val="20"/>
    </w:rPr>
  </w:style>
  <w:style w:type="paragraph" w:styleId="Style18">
    <w:name w:val="Раздел"/>
    <w:basedOn w:val="Normal"/>
    <w:qFormat/>
    <w:pPr>
      <w:widowControl w:val="false"/>
      <w:overflowPunct w:val="false"/>
      <w:autoSpaceDE w:val="false"/>
      <w:jc w:val="center"/>
    </w:pPr>
    <w:rPr>
      <w:b/>
      <w:sz w:val="28"/>
      <w:szCs w:val="20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uto" w:line="360"/>
      <w:jc w:val="center"/>
    </w:pPr>
    <w:rPr>
      <w:sz w:val="20"/>
      <w:szCs w:val="20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snapToGrid w:val="false"/>
      <w:jc w:val="center"/>
      <w:outlineLvl w:val="1"/>
    </w:pPr>
    <w:rPr>
      <w:b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niiaiieoaenonionooiii3">
    <w:name w:val="Iniiaiie oaeno n ionooiii 3"/>
    <w:basedOn w:val="Default"/>
    <w:next w:val="Default"/>
    <w:qFormat/>
    <w:pPr/>
    <w:rPr>
      <w:color w:val="000000"/>
    </w:rPr>
  </w:style>
  <w:style w:type="paragraph" w:styleId="Iaeaaeaiea2">
    <w:name w:val="Iaeaaeaiea 2"/>
    <w:basedOn w:val="Default"/>
    <w:next w:val="Default"/>
    <w:qFormat/>
    <w:pPr/>
    <w:rPr>
      <w:color w:val="000000"/>
    </w:rPr>
  </w:style>
  <w:style w:type="paragraph" w:styleId="Style19">
    <w:name w:val="Обычный (Интернет)"/>
    <w:basedOn w:val="Normal"/>
    <w:qFormat/>
    <w:pPr>
      <w:widowControl w:val="false"/>
      <w:suppressAutoHyphens w:val="true"/>
      <w:spacing w:before="120" w:after="120"/>
      <w:jc w:val="both"/>
    </w:pPr>
    <w:rPr>
      <w:rFonts w:eastAsia="Lucida Sans Unicode" w:cs="Tahoma"/>
      <w:color w:val="00000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78">
    <w:name w:val="Основной текст78"/>
    <w:basedOn w:val="Normal"/>
    <w:qFormat/>
    <w:pPr>
      <w:shd w:fill="FFFFFF" w:val="clear"/>
      <w:spacing w:lineRule="atLeast" w:line="0"/>
      <w:ind w:hanging="220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ur01.safelinks.protection.outlook.com/?url=http%3A%2F%2Felib.fa.ru%2FBook%2FFinuniversity.pdf%2Finfo&amp;data=04|01|IVKovshov@fa.ru|a731665069ab4c2b673108d92ff66a3e|c8c69aae32ba43d19f59f98c95fb227b|1|0|637593557657324325|Unknown|TWFpbGZsb3d8eyJWIjoiMC4wLjAwMDAiLCJQIjoiV2luMzIiLCJBTiI6Ik1haWwiLCJXVCI6Mn0%3D|1000&amp;sdata=JwLZyyk0HZ4loPPrJw1jkVQ2Y39Yuv2W8Vw8JoWo108%3D&amp;reserved=0" TargetMode="External"/><Relationship Id="rId4" Type="http://schemas.openxmlformats.org/officeDocument/2006/relationships/hyperlink" Target="http://elib.fa.ru/art2019/bv124.pdf/view" TargetMode="External"/><Relationship Id="rId5" Type="http://schemas.openxmlformats.org/officeDocument/2006/relationships/hyperlink" Target="https://znanium.com/catalog/product/1078469" TargetMode="External"/><Relationship Id="rId6" Type="http://schemas.openxmlformats.org/officeDocument/2006/relationships/hyperlink" Target="http://portal.ufrf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уравьева Л.А., Розманова Н.А. Программа 2010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0:00Z</dcterms:created>
  <dc:creator>dime</dc:creator>
  <dc:description/>
  <cp:keywords/>
  <dc:language>en-US</dc:language>
  <cp:lastModifiedBy>Преподаватель</cp:lastModifiedBy>
  <cp:lastPrinted>2013-06-14T20:00:00Z</cp:lastPrinted>
  <dcterms:modified xsi:type="dcterms:W3CDTF">2025-08-27T04:20:00Z</dcterms:modified>
  <cp:revision>27</cp:revision>
  <dc:subject/>
  <dc:title>Федеральн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